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753800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6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Филиал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в городе Ташкенте (Республика Узбекистан)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директор</w:t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.Э. Нурматов </w:t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ab/>
        <w:t>И.О. Фамилия</w:t>
      </w:r>
    </w:p>
    <w:p>
      <w:pPr>
        <w:pStyle w:val="TextBody"/>
        <w:ind w:firstLine="552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_» __________________ 2024 г.</w:t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230" w:after="0"/>
        <w:ind w:left="0"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ОЦЕНОЧНЫХ СРЕДСТВ ПО ДИСЦИПЛИНЕ</w:t>
      </w:r>
    </w:p>
    <w:p>
      <w:pPr>
        <w:pStyle w:val="Normal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eastAsia="Arial" w:cs="Times New Roman"/>
          <w:bCs/>
          <w:sz w:val="28"/>
          <w:lang w:bidi="ru-RU"/>
        </w:rPr>
      </w:pPr>
      <w:r>
        <w:rPr>
          <w:rFonts w:eastAsia="Arial" w:cs="Times New Roman" w:ascii="Times New Roman" w:hAnsi="Times New Roman"/>
          <w:bCs/>
          <w:sz w:val="28"/>
          <w:lang w:bidi="ru-RU"/>
        </w:rPr>
        <w:t>Теоретические и экспериментальные методы в химии</w:t>
      </w:r>
    </w:p>
    <w:p>
      <w:pPr>
        <w:pStyle w:val="TextBody"/>
        <w:spacing w:lineRule="exact" w:line="322"/>
        <w:jc w:val="center"/>
        <w:rPr>
          <w:rFonts w:ascii="Times New Roman" w:hAnsi="Times New Roman" w:eastAsia="Arial" w:cs="Times New Roman"/>
          <w:b/>
          <w:b/>
          <w:bCs/>
          <w:sz w:val="28"/>
          <w:lang w:bidi="ru-RU"/>
        </w:rPr>
      </w:pPr>
      <w:r>
        <w:rPr>
          <w:rFonts w:eastAsia="Arial" w:cs="Times New Roman" w:ascii="Times New Roman" w:hAnsi="Times New Roman"/>
          <w:b/>
          <w:bCs/>
          <w:sz w:val="28"/>
          <w:lang w:bidi="ru-RU"/>
        </w:rPr>
      </w:r>
      <w:bookmarkStart w:id="1" w:name="_Hlk87538009"/>
      <w:bookmarkStart w:id="2" w:name="_Hlk87538009"/>
      <w:bookmarkEnd w:id="2"/>
    </w:p>
    <w:p>
      <w:pPr>
        <w:pStyle w:val="TextBody"/>
        <w:spacing w:lineRule="exact" w:line="3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е подготовки</w:t>
      </w:r>
    </w:p>
    <w:p>
      <w:pPr>
        <w:pStyle w:val="TextBody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4.01 Химическая технолог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гистерская программа:</w:t>
      </w:r>
    </w:p>
    <w:p>
      <w:pPr>
        <w:pStyle w:val="TextBody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ая технология биологически активных веществ</w:t>
      </w:r>
    </w:p>
    <w:p>
      <w:pPr>
        <w:pStyle w:val="TextBody"/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бучения:</w:t>
      </w:r>
    </w:p>
    <w:p>
      <w:pPr>
        <w:pStyle w:val="TextBody"/>
        <w:pBdr>
          <w:bottom w:val="single" w:sz="4" w:space="1" w:color="000000"/>
        </w:pBdr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ная</w:t>
      </w:r>
    </w:p>
    <w:p>
      <w:pPr>
        <w:pStyle w:val="TextBody"/>
        <w:spacing w:before="1" w:after="0"/>
        <w:ind w:right="39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right="39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06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: магистр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tabs>
          <w:tab w:val="clear" w:pos="720"/>
          <w:tab w:val="left" w:pos="9923" w:leader="none"/>
        </w:tabs>
        <w:ind w:right="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шкент 2024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Назначение оценоч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редств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Оценочные средства (ОС) по дисциплине «</w:t>
      </w:r>
      <w:r>
        <w:rPr>
          <w:rFonts w:cs="Times New Roman" w:ascii="Times New Roman" w:hAnsi="Times New Roman"/>
          <w:b/>
        </w:rPr>
        <w:t>Теоретические и экспериментальные методы в химии»</w:t>
      </w:r>
      <w:r>
        <w:rPr>
          <w:rFonts w:cs="Times New Roman" w:ascii="Times New Roman" w:hAnsi="Times New Roman"/>
        </w:rPr>
        <w:t xml:space="preserve"> создаются в соответствии с требованиями Федерального государственного образовательного стандарта высшего образования (ФГОС ВО) для аттестации обучающихся на соответствие их достижений поэтапным требованиям соответствующей основной образовательной программы (ООП) для проведения входного и текущего оценивания, а также промежуточной аттестации обучающихся. ОС являются составной частью нормативно-методического обеспечения системы оценки качества освоения ООП ВО, входят в состав ООП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ОС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рабочих программ учебных дисциплин и образовательных програм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С сформированы на основе ключевых принципов оценивани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лидности:</w:t>
      </w:r>
      <w:r>
        <w:rPr>
          <w:rFonts w:cs="Times New Roman" w:ascii="Times New Roman" w:hAnsi="Times New Roman"/>
          <w:sz w:val="28"/>
          <w:szCs w:val="28"/>
        </w:rPr>
        <w:t xml:space="preserve"> объекты оценки должны соответствовать поставленным цел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дежности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единообразных стандартов и критериев для оцени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ивности:</w:t>
      </w:r>
      <w:r>
        <w:rPr>
          <w:rFonts w:cs="Times New Roman" w:ascii="Times New Roman" w:hAnsi="Times New Roman"/>
          <w:sz w:val="28"/>
          <w:szCs w:val="28"/>
        </w:rPr>
        <w:t xml:space="preserve"> разные обучающиеся должны иметь равные возможности доби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ОС по дисциплине «Основы биохимии» включают все виды оценочных средств, позволяющих проконтролировать сформированность у обучающимися компетенций, предусмотренных ФГОС ВО по направлению подготовки 18.04.01 «Химическая технология», ООП и рабочей программой дисциплины «</w:t>
      </w:r>
      <w:r>
        <w:rPr>
          <w:rFonts w:cs="Times New Roman" w:ascii="Times New Roman" w:hAnsi="Times New Roman"/>
          <w:b/>
        </w:rPr>
        <w:t>Теоретические и экспериментальные методы в химии</w:t>
      </w:r>
      <w:r>
        <w:rPr>
          <w:rFonts w:cs="Times New Roman" w:ascii="Times New Roman" w:hAnsi="Times New Roman"/>
        </w:rPr>
        <w:t>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ОС предназначены для профессорско-преподавательского состава и обучающихся РХТУ им. Д.И. Менделеев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С подлежат ежегодному пересмотру и обновлению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57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</w:rPr>
        <w:t>Текущ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нтроль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ущий контроль знаний </w:t>
      </w:r>
      <w:r>
        <w:rPr>
          <w:rFonts w:cs="Times New Roman" w:ascii="Times New Roman" w:hAnsi="Times New Roman"/>
          <w:sz w:val="28"/>
          <w:szCs w:val="28"/>
        </w:rPr>
        <w:t>используется для оперативного и регулярного управления учебной деятельностью (в том числе самостоятельной) обучающихся. Текущий контроль успеваемости осуществляется в течение семестра, в ходе повседневной учебной работы в соответствии с Рейтинговой системой оценки знаний обучающихся. Дополнительные к предусмотренным Рейтинговой системой точкам контроля по инициативе преподавателя могут быть предусмотрены точки контроля, расписание которых не противоречат принципам действующей в университете Рейтинговой систем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вид контроля стимулирует у обучающихся стремление к систематической самостоятельной работе по изучению дисциплин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</w:rPr>
        <w:t>Описание оценоч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редств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>Форма проведения текущего контроля – три письменных опроса в рамках аудиторной нагрузки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 xml:space="preserve">Время на выполнение письменного опроса – 45 минут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Шкалы оценивания (методик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)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и устных ответов обучающихс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контроля усвоения обучающимся пройденных разделов дисциплины «</w:t>
      </w:r>
      <w:r>
        <w:rPr>
          <w:rFonts w:cs="Times New Roman" w:ascii="Times New Roman" w:hAnsi="Times New Roman"/>
          <w:b/>
        </w:rPr>
        <w:t>Теоретические и экспериментальные методы в химии</w:t>
      </w:r>
      <w:r>
        <w:rPr>
          <w:rFonts w:cs="Times New Roman" w:ascii="Times New Roman" w:hAnsi="Times New Roman"/>
        </w:rPr>
        <w:t>» в конце изучения каждого из трех разделов проводится письменная аудиторная контрольная работа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ьность</w:t>
      </w:r>
      <w:r>
        <w:rPr>
          <w:rFonts w:cs="Times New Roman" w:ascii="Times New Roman" w:hAnsi="Times New Roman"/>
          <w:sz w:val="28"/>
          <w:szCs w:val="28"/>
        </w:rPr>
        <w:t xml:space="preserve"> ответа по содержанию задания (учитывается количество и характер ошибок пр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е)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но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глубин</w:t>
      </w:r>
      <w:r>
        <w:rPr>
          <w:rFonts w:cs="Times New Roman" w:ascii="Times New Roman" w:hAnsi="Times New Roman"/>
          <w:sz w:val="28"/>
          <w:szCs w:val="28"/>
        </w:rPr>
        <w:t>а ответа (учитывается количество усвоенных фактов, понятий 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)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ознанность</w:t>
      </w:r>
      <w:r>
        <w:rPr>
          <w:rFonts w:cs="Times New Roman" w:ascii="Times New Roman" w:hAnsi="Times New Roman"/>
          <w:sz w:val="28"/>
          <w:szCs w:val="28"/>
        </w:rPr>
        <w:t xml:space="preserve"> ответа (учитывается понимание излагаемого материала)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огика</w:t>
      </w:r>
      <w:r>
        <w:rPr>
          <w:rFonts w:cs="Times New Roman" w:ascii="Times New Roman" w:hAnsi="Times New Roman"/>
          <w:sz w:val="28"/>
          <w:szCs w:val="28"/>
        </w:rPr>
        <w:t xml:space="preserve"> изложения материала (учитывается умение строить целостный, последовательный рассказ, грамотно пользоваться специ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ологией)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циональность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ных приемов и способов решения поставленной учебной задачи (учитывается умение использовать наиболее прогрессивные и эффективные способы достижения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)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воевременнос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наглядных пособий и технических средств при ответе (учитывается способность грамотно и с пользой применять наглядность и демонстрационный опыт при устном ответе)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6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ьзование дополнительного материала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сть использования времени, отведенного на задание (не одобряется затянутость устного ответа во времени, с учетом индивидуальных особенносте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).</w:t>
      </w:r>
    </w:p>
    <w:p>
      <w:pPr>
        <w:pStyle w:val="Normal"/>
        <w:tabs>
          <w:tab w:val="clear" w:pos="720"/>
          <w:tab w:val="left" w:pos="1057" w:leader="none"/>
        </w:tabs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Выполнение контрольных работ по разделам 1 и 2 дисциплины «</w:t>
      </w:r>
      <w:r>
        <w:rPr>
          <w:rFonts w:cs="Times New Roman" w:ascii="Times New Roman" w:hAnsi="Times New Roman"/>
          <w:b/>
          <w:sz w:val="28"/>
        </w:rPr>
        <w:t>Теоретические и экспериментальные методы в химии</w:t>
      </w:r>
      <w:r>
        <w:rPr>
          <w:rFonts w:cs="Times New Roman" w:ascii="Times New Roman" w:hAnsi="Times New Roman"/>
          <w:sz w:val="28"/>
        </w:rPr>
        <w:t>» оценивается, исходя из 25 баллов (всего 50 баллов), выполнение контрольной работы по разделу 3 дисциплины «</w:t>
      </w:r>
      <w:r>
        <w:rPr>
          <w:rFonts w:cs="Times New Roman" w:ascii="Times New Roman" w:hAnsi="Times New Roman"/>
          <w:b/>
          <w:sz w:val="28"/>
        </w:rPr>
        <w:t>Теоретические и экспериментальные методы в химии</w:t>
      </w:r>
      <w:r>
        <w:rPr>
          <w:rFonts w:cs="Times New Roman" w:ascii="Times New Roman" w:hAnsi="Times New Roman"/>
          <w:sz w:val="28"/>
        </w:rPr>
        <w:t>» оценивается, исходя из 10 баллов. Суммарное количество баллов, приходящееся на оценку за выполнение контрольных работ составляет 60 балло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21-25 и 9-10 баллов</w:t>
      </w:r>
      <w:r>
        <w:rPr>
          <w:rFonts w:cs="Times New Roman" w:ascii="Times New Roman" w:hAnsi="Times New Roman"/>
        </w:rPr>
        <w:t xml:space="preserve"> для разделов 1,2 и для раздела 3, соответственно, выставляются, если обучающийся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лно и аргументировано отвечает по содержанию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ные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последовательно 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16-20 и 6-8 баллов</w:t>
      </w:r>
      <w:r>
        <w:rPr>
          <w:rFonts w:cs="Times New Roman" w:ascii="Times New Roman" w:hAnsi="Times New Roman"/>
        </w:rPr>
        <w:t xml:space="preserve"> для разделов 1,2 и для раздела 3, соответственно, выставляются, если обучающийся дает ответ, удовлетворяющий тем же требованиям, что и для оценки «отлично», но допускает 1-2 ошибки, которые сам же исправляет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10-15 и 4-5 баллов</w:t>
      </w:r>
      <w:r>
        <w:rPr>
          <w:rFonts w:cs="Times New Roman" w:ascii="Times New Roman" w:hAnsi="Times New Roman"/>
        </w:rPr>
        <w:t xml:space="preserve"> для разделов 1,2 и для раздела 3, соответственно, -выставляются, если обучающийся обнаруживает знание и понимание основных положений данного задания, но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неполно и допускает неточности в определении понятий или формулировк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меет достаточно глубоко и доказательно обосновать свои суждения и привести сво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непоследовательно и допускае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0 баллов</w:t>
      </w:r>
      <w:r>
        <w:rPr>
          <w:rFonts w:cs="Times New Roman" w:ascii="Times New Roman" w:hAnsi="Times New Roman"/>
        </w:rPr>
        <w:t xml:space="preserve"> выставляются, если обучающийся обнаруживает незнание ответа на соответствующее задание, допускает ошибки в формулировке определений и правил, искажающие их смысл, беспорядочно и неуверенно излагает материал. Оценка «неудовлетворительно» отмечает такие недостатки в подготовке обучающегося, которые являются серьезным препятствием к успешному овладению последующим материалом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5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опросы для текущего контроля по разделам (темам) 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идам занятий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bookmarkStart w:id="3" w:name="_Hlk532325021"/>
      <w:r>
        <w:rPr>
          <w:rFonts w:cs="Times New Roman" w:ascii="Times New Roman" w:hAnsi="Times New Roman"/>
          <w:b/>
          <w:sz w:val="28"/>
          <w:szCs w:val="28"/>
        </w:rPr>
        <w:t>Вариант 1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физические методы исследования. Классификация физических методов исследования. Шкала электромагнитного спектра и спектроскопические методы. Общая блок-схема спектромет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 и методология проведения научно-исследовательск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7"/>
        <w:numPr>
          <w:ilvl w:val="0"/>
          <w:numId w:val="7"/>
        </w:numPr>
        <w:spacing w:lineRule="atLeast" w:line="100" w:before="0" w:after="0"/>
        <w:rPr/>
      </w:pPr>
      <w:r>
        <w:rPr>
          <w:sz w:val="28"/>
          <w:szCs w:val="28"/>
        </w:rPr>
        <w:t xml:space="preserve">Шкала электромагнитного спектра и спектроскопические методы. Общая блок-схема спектрометра.. </w:t>
      </w:r>
    </w:p>
    <w:p>
      <w:pPr>
        <w:pStyle w:val="Style17"/>
        <w:numPr>
          <w:ilvl w:val="0"/>
          <w:numId w:val="7"/>
        </w:numPr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>Методы  выделения органических веществ.</w:t>
      </w:r>
    </w:p>
    <w:p>
      <w:pPr>
        <w:pStyle w:val="Style17"/>
        <w:spacing w:lineRule="atLeast" w:line="10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етоды молекулярной спектроскопии.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регистрации электронных спектров поглощения молекул. Анализ многокомпонентных систем. Определение числа компонентов. Использование координат изобестических точек и точек экстремумов </w:t>
      </w:r>
      <w:r>
        <w:rPr>
          <w:sz w:val="28"/>
          <w:szCs w:val="28"/>
        </w:rPr>
        <w:t>при анализе спектральных кривых.</w:t>
      </w:r>
    </w:p>
    <w:p>
      <w:pPr>
        <w:pStyle w:val="TextBody"/>
        <w:ind w:left="2880" w:hanging="0"/>
        <w:jc w:val="both"/>
        <w:rPr>
          <w:rFonts w:ascii="Times New Roman" w:hAnsi="Times New Roman" w:cs="Times New Roman"/>
          <w:b/>
          <w:b/>
          <w:bCs/>
          <w:color w:val="4C3C2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C3C28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  <w:color w:val="4C3C28"/>
        </w:rPr>
        <w:t>1. Аналитическая абсорбционная молекулярная спектроскопия (спектрофотометрия) в УФ и видимой области спектр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  <w:color w:val="4C3C28"/>
        </w:rPr>
        <w:t>2. Основной закон поглощения, закон аддитивности оптических плотностей. Причины отклонений от основного закона поглоще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  <w:color w:val="4C3C28"/>
        </w:rPr>
      </w:r>
    </w:p>
    <w:p>
      <w:pPr>
        <w:pStyle w:val="TextBody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TextBody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color w:val="4C3C28"/>
        </w:rPr>
        <w:t>Законы поглощения электромагнитного излучения. Основной закон поглощения, закон аддитивности оптических плотностей. Причины отклонений от основного закона поглощения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  <w:color w:val="4C3C28"/>
        </w:rPr>
        <w:t>2. Методология и этапы выполнения НИР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color w:val="4C3C28"/>
        </w:rPr>
      </w:pPr>
      <w:r>
        <w:rPr>
          <w:rFonts w:cs="Times New Roman" w:ascii="Times New Roman" w:hAnsi="Times New Roman"/>
          <w:b/>
          <w:color w:val="4C3C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Шкала электромагнитного спектра и спектроскопические методы. Общая блок-схема спектрометра.</w:t>
      </w:r>
    </w:p>
    <w:p>
      <w:pPr>
        <w:pStyle w:val="TextBody"/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4C3C28"/>
        </w:rPr>
        <w:t>Использование производных спектров для идентификации, структурного анализа, анализа многокомпонентных систем и селективного определения одного компонента в многокомпонентных системах.</w:t>
      </w:r>
      <w:bookmarkEnd w:id="3"/>
    </w:p>
    <w:p>
      <w:pPr>
        <w:pStyle w:val="TextBody"/>
        <w:jc w:val="both"/>
        <w:rPr>
          <w:rFonts w:ascii="Times New Roman" w:hAnsi="Times New Roman" w:cs="Times New Roman"/>
          <w:b/>
          <w:b/>
          <w:color w:val="4C3C28"/>
        </w:rPr>
      </w:pPr>
      <w:r>
        <w:rPr>
          <w:rFonts w:cs="Times New Roman" w:ascii="Times New Roman" w:hAnsi="Times New Roman"/>
          <w:b/>
          <w:color w:val="4C3C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Контрольная работа № 2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_Hlk532378063"/>
      <w:bookmarkStart w:id="5" w:name="_Hlk532378063"/>
      <w:bookmarkEnd w:id="5"/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  <w:t>1. Инфракрасная спектрофотометрия, ее теоретические и методические основы. Условия записи спект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  <w:t>2.. Преимущества и недостатки атомно-ионизационной спектроскоп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  <w:t>3. . Расшифровка ИК-спектра конкретного соединения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  <w:t>Методические основы ИК-спектроскопии.. Скелетные и характеристические колебания в анализе органических вещест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C3C28"/>
          <w:sz w:val="28"/>
          <w:szCs w:val="28"/>
        </w:rPr>
        <w:t>Спектроскопия комбинационного рассеяния (КР). Рассеяние излучения. Стоксовы и антистоксовы линии..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  <w:color w:val="4C3C28"/>
        </w:rPr>
        <w:t>Функциональные группы и связь с валентными колебаниями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  <w:color w:val="4C3C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4C3C28"/>
          <w:sz w:val="28"/>
          <w:szCs w:val="28"/>
        </w:rPr>
        <w:t>1. Функциональные группы и характеристические частоты. Улучшение аналитических характеристик за счет Фурье-пре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4C3C28"/>
          <w:sz w:val="28"/>
          <w:szCs w:val="28"/>
        </w:rPr>
        <w:t xml:space="preserve">2. Преимущества и недостатки атомно-ионизационной спектроскопии. Лазерная внутрирезонаторная спектроскопия. Принцип метода. Преимущества и недостатки как аналитического мет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  <w:t>3. Расшифровка ИК-спектра органического соединения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C3C28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4C3C28"/>
          <w:sz w:val="28"/>
          <w:szCs w:val="28"/>
        </w:rPr>
        <w:t>Колебательные и вращательные степени свободы. Инфракрасные спектры молеку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4C3C28"/>
          <w:sz w:val="28"/>
          <w:szCs w:val="28"/>
        </w:rPr>
      </w:pPr>
      <w:r>
        <w:rPr>
          <w:rFonts w:cs="Times New Roman" w:ascii="Times New Roman" w:hAnsi="Times New Roman"/>
          <w:bCs/>
          <w:color w:val="4C3C28"/>
          <w:sz w:val="28"/>
          <w:szCs w:val="28"/>
        </w:rPr>
        <w:t>2. Валентные и деформационные колебания молекул. Изменение дипольного момента при валентных колебаниях. Примеры..</w:t>
      </w:r>
    </w:p>
    <w:p>
      <w:pPr>
        <w:pStyle w:val="TextBodyIndent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4C3C28"/>
          <w:sz w:val="28"/>
          <w:szCs w:val="28"/>
        </w:rPr>
      </w:pPr>
      <w:r>
        <w:rPr>
          <w:rFonts w:cs="Times New Roman"/>
          <w:bCs/>
          <w:color w:val="4C3C28"/>
          <w:sz w:val="28"/>
          <w:szCs w:val="28"/>
        </w:rPr>
      </w:r>
    </w:p>
    <w:p>
      <w:pPr>
        <w:pStyle w:val="TextBodyInden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4C3C28"/>
          <w:sz w:val="28"/>
          <w:szCs w:val="28"/>
        </w:rPr>
        <w:t>1. Инфракрасная спектрофотометрия</w:t>
      </w:r>
      <w:r>
        <w:rPr>
          <w:rFonts w:cs="Times New Roman" w:ascii="Times New Roman" w:hAnsi="Times New Roman"/>
          <w:color w:val="4C3C28"/>
          <w:sz w:val="28"/>
          <w:szCs w:val="28"/>
        </w:rPr>
        <w:t xml:space="preserve">, ее теоретические и методические основы. Использование при идентификации молеку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C3C28"/>
          <w:sz w:val="28"/>
          <w:szCs w:val="28"/>
        </w:rPr>
      </w:pPr>
      <w:r>
        <w:rPr>
          <w:rFonts w:cs="Times New Roman" w:ascii="Times New Roman" w:hAnsi="Times New Roman"/>
          <w:color w:val="4C3C28"/>
          <w:sz w:val="28"/>
          <w:szCs w:val="28"/>
        </w:rPr>
        <w:t>2. Использование ИК спектроскопии в контроле биологически активных веществ.</w:t>
      </w:r>
    </w:p>
    <w:p>
      <w:pPr>
        <w:pStyle w:val="Style17"/>
        <w:spacing w:lineRule="atLeast" w:line="100" w:before="0" w:after="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Ближняя инфракрасная спектроскопия</w:t>
      </w:r>
    </w:p>
    <w:p>
      <w:pPr>
        <w:pStyle w:val="TextBodyInden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6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разрушающие методы контроля в химии и фармпроизводстве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color w:val="4C3C28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4C3C28"/>
        </w:rPr>
        <w:t>Функциональные группы и характеристические частоты. Улучшение аналитических характеристик за счет Фурье-преобразования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4C3C28"/>
        </w:rPr>
        <w:t xml:space="preserve">3. Спектроскопия комбинационного рассеяния (КР). </w:t>
      </w:r>
      <w:r>
        <w:rPr>
          <w:rFonts w:cs="Times New Roman" w:ascii="Times New Roman" w:hAnsi="Times New Roman"/>
          <w:color w:val="4C3C28"/>
        </w:rPr>
        <w:t>Рассеяние излучения. Стоксовы и антистоксовы линии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color w:val="4C3C28"/>
        </w:rPr>
        <w:t>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</w:rPr>
      </w:pPr>
      <w:bookmarkStart w:id="6" w:name="_Hlk532378063"/>
      <w:bookmarkStart w:id="7" w:name="_Hlk532388293"/>
      <w:bookmarkEnd w:id="6"/>
      <w:bookmarkEnd w:id="7"/>
      <w:r>
        <w:rPr>
          <w:rFonts w:cs="Times New Roman" w:ascii="Times New Roman" w:hAnsi="Times New Roman"/>
          <w:b/>
        </w:rPr>
        <w:t>Контрольная работа № 3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ектроскопия ядерного магнитного резонанса. Магнитный момент ядра и его взаимодействие с магнитным поле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ктроскопия ионной подвижности. Применение в допинг и наркоконтрол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пектр вещества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2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агнитный момент ядра и его взаимодействие с магнитным полем. Условие простого ядерного резонан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детектирования веществ в методе ионной подвиж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пектр вещества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ктроскопия ядерного магнитного резонанса.. Химический сдвиг сигналов ЯМ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ектроскопия ионной подвижности. Основы метода. Применение в допинг и наркоконтро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ктр веществ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оскопия ядерного магнитного резонанса. Спин-спиновое взаимодействие и мультиплетность сигналов ЯМР. Взаимосвязь с пространственной структурой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оскопия ионной подвижности. Преимущества и недостатки по сравнению с методом газовой или жидкостной хроматографии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конкретного вещества. Расшифровка</w:t>
      </w:r>
    </w:p>
    <w:p>
      <w:pPr>
        <w:pStyle w:val="ListParagraph"/>
        <w:widowControl/>
        <w:suppressAutoHyphens w:val="true"/>
        <w:autoSpaceDE w:val="tru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пектроскопия ядерного магнитного резонанса.. Спин-решеточная релаксация. Стационарные и импульсные методы регистрации спектра. Применения ЯМР спектроскоп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ктроскопия ионной подвижности. Основы метода. Особенности детектирования веществ. Области приме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МР-спектр веще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ариант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. Спектроскопия ядерного магнитного резонанса. Магнитный момент ядра и его взаимодействие с магнитным полем.. Химический сдвиг сигналов ЯМ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пектроскопия ионной подвижности. Особенности детектирования веществ.  Возможности мето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МР спектр и брутто формула. Установить структуру вещест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_Hlk532388293"/>
      <w:bookmarkStart w:id="9" w:name="_Hlk532388293"/>
      <w:bookmarkEnd w:id="9"/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бучающегося предоставить ответы на вопросы демонстрирует освоение им следующих компетенций и индикаторов их достиже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2. Способен к поиску, обработке, анализу и систематизации научно-технической информации по теме исследования, выбору методик 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решения задач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2.1. Знает алгоритм поиска, оценки и анализа научно-технической информации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2.2. Умеет обобщать и систематизировать научно-техническую информацию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2.3. Владеет навыками соотнесения результатов собственной научной работы с отечественным и зарубежным опытом по тематике исследова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3. Способен применять современные приборы и методы исследования, планировать, организовывать и проводить эксперименты и испытания, корректно обрабатывать и анализировать полученные результаты</w:t>
        <w:tab/>
        <w:t>ПК-3.1. Знает экспериментальные методы и их приборное и аппаратное оформление для исследования веществ и материалов;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3.3. Владеет приемами обработки, анализа и представления результатов эксперимента, навыками подготовки научно-технических отчето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4 Способен проводить поисковые исследования инновационных технологических процессов в области биологически активных вещест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-4.2 Умеет производить поисковые работы для разработки новых методов получения и анализа биологически активных веществ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дания (вопросы) для оценки сформированности компетенций и индикаторов их достиж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закрытого типа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2.1. Знает алгоритм поиска, оценки и анализа научно-технической информ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й из перечисленных ресурсов наиболее подходит для поиска рецензируемых статей по органической химии?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 Wikipedia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Google Images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SciFinder / Reaxys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YouTube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В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ой элемент библиографической записи наиболее важен для однозначной идентификации научной стать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звание журнал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DOI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д публик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личество авто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й оператор логического поиска используется для сужения результатов при работе с научными базами данных?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 OR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NOT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AND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NEAR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В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ой критерий является ключевым при оценке достоверности экспериментальных данных в статье по органической хими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личество иллюстра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личие подробного описания методик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Язык публик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ъём стать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й раздел научной статьи наиболее важен для анализа воспроизводимости эксперимента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вед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ннотац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кспериментальная часть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люч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В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й показатель чаще всего используют для предварительной оценки научного уровня журнала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декс Хирша автор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мпакт-фактор журнал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личество страниц в стать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астота цитирования ключевых сл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кой тип источника является первичным научно-техническим источником информаци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ебник по органической хим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зорная стать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ригинальная экспериментальная стать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Энциклопед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В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ой метод анализа литературы наиболее целесообразен при выборе оптимального пути органического синтеза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ение выходов и условий реакции в разных источника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дсчёт количества ссылок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нализ оформления стать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авнение объёма экспериментальной част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А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Что является признаком устаревшей научно-технической информации в области органической хими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личие спектральны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убликация более 20 лет назад без современных ссылок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пользование английского язык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ольшое количество авто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ой этап является заключительным в алгоритме анализа научно-технической информаци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иск ключевых сл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ормирование запрос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итическая интерпретация и обобщение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бор базы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В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2.2. Умеет обобщать и систематизировать научно-техническую информацию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й способ обработки литературных данных наиболее подходит для обобщения информации о механизмах органических реакц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стое перечисление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авнительный анализ и группировка по типу механизм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писывание экспериментальны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Хронологический список публика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то является основным результатом систематизации научно-технической информаци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величение количества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ормирование логически связанной структуры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вышение объёма текс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робное описание каждого эксперимен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 целесообразно обобщать данные о выходах реакции, приведённые в нескольких статьях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вести только максимальный выход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ссчитать и представить диапазон или среднее знач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брать данные из самой новой стать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ключить противоречивые данны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ой приём систематизации наиболее удобен при анализе условий органического синтеза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кстовое описание без структур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едставление данных в виде таблиц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писывание экспериментальных раздел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ьзование только графических схем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Что является признаком корректного обобщения научно-технической информаци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ное совпадение формулировок с источникам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деление общих закономерностей и различ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меньшение количества ссылок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сутствие критических замечан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й подход наиболее рационален при систематизации спектральных данных органических соединен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исание каждого спектра отдельно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уппировка сигналов по функциональным группам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ведение только ИК-спект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ключение данных ЯМР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какой цели используется классификация реакций при анализе научных публикац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прощение оформления отчё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явление общих принципов и тенден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величение объёма обзор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ключение экспериментальны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ой метод наиболее эффективен для систематизации большого массива научных публикац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тение статей в произвольном порядк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здание тематической схемы или матриц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бор только высокоцитируемых стат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реписывание аннота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Что следует сделать при наличии противоречивых данных в разных источниках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гнорировать все данны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анализировать причины расхождений и обобщить вывод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брать первый опубликованный результат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ьзовать данные без комментарие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ой результат свидетельствует о сформированном умении систематизировать научно-техническую информацию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робный конспект всех стат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руктурированный обзор с обоснованными выводам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исок источников без анали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раткое описание одной стать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2.3. Владеет навыками соотнесения результатов собственной научной работы с отечественным и зарубежным опытом по тематике исследов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й первый шаг следует выполнить при сопоставлении результатов собственной научной работы с данными отечественных и зарубежных исследован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ить выводы стат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анализировать цели и объекты исследован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ценить импакт-фактор журнал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ревести зарубежные источник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ой фактор является наиболее значимым при сравнении выходов органической реакции, полученных в собственной работе и в литературе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ана проведения исследов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ользованные экспериментальные услов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личество авторов публик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ъём экспериментальной част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й способ представления информации наиболее удобен для сопоставления собственных результатов с литературными данным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плошное текстовое описа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аблица с указанием источников и парамет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числение статей без анали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ведение только качественных вывод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 следует поступить при обнаружении расхождений между собственными результатами и данными зарубежных публикац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ключить собственные данны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анализировать возможные причины различ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пользовать только зарубежные данны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читать расхождения ошибкой измерен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й признак указывает на корректное соотнесение результатов собственной работы с отечественным и зарубежным опытом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ное совпадение численны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итическое обсуждение сходств и различ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пользование только иностранных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сутствие ссылок на литературу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каком разделе научной работы обычно проводится сопоставление собственных результатов с литературными данным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ннотац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кспериментальная часть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суждение результа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писок литератур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В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кой подход наиболее корректен при сравнении собственных результатов с отечественными и зарубежными исследованиям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ение только итоговых вывод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поставление методик, условий и результа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нализ только теоретически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авнение количества публика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Что следует сделать, если прямых аналогов полученных результатов в литературе не найдено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ключить результаты из исследов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поставить с близкими по методологии или объекту данным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граничиться описанием эксперимен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ьзовать только обзорные стать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ой результат сравнения собственных данных с литературными свидетельствует о наличии научной новизны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ное совпадение всех парамет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основанное отличие результатов от известны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пользование тех же методик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ольшое количество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ой вывод корректно отражает владение навыками соотнесения собственных научных результатов с мировым опытом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торение выводов других авто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ргументированное сопоставление и интерпретация различ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числение использованных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робное описание экспериментальной установк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ПК-3.1. Знает экспериментальные методы и их приборное и аппаратное оформление для исследования веществ и материал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й метод является основным для подтверждения структуры синтезированного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нкослойная хроматограф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ЯМР-спектроскоп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тенци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дукт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ой метод чаще всего используется для контроля хода органического синте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нтгеноструктурный анализ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нкослойная хроматограф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ифференциальная сканирующая калори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яри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й элемент относится к аппаратному оформлению высокоэффективной жидкостной хроматографии (ВЭЖХ)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терферометр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сос высокого давл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лектрод сравн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уфельная печь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ой метод применяется для оценки химической чистоты синтезированного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Ф-видимая спектроскоп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ЭЖ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тенци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ермогравиметрический анализ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й метод используется для подтверждения молекулярной массы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К-спектроскоп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сс-спектр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яри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дукт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6. Какой прибор применяется для получения спектров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H и </w:t>
      </w:r>
      <w:r>
        <w:rPr>
          <w:rFonts w:cs="Times New Roman" w:ascii="Times New Roman" w:hAnsi="Times New Roman"/>
          <w:vertAlign w:val="superscript"/>
        </w:rPr>
        <w:t>13</w:t>
      </w:r>
      <w:r>
        <w:rPr>
          <w:rFonts w:cs="Times New Roman" w:ascii="Times New Roman" w:hAnsi="Times New Roman"/>
        </w:rPr>
        <w:t>C ЯМР синтезированных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азовый хроматограф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ЯМР-спектрометр со сверхпроводящим магнитом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ектрофотометр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алориметр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кой метод наиболее информативен для подтверждения наличия функциональных групп в молекуле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К-спектроскоп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ЭЖ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нтгенофазовый анализ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ерм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А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ой элемент аппаратного оформления используется при препаративной очистке БАВ методом колоночной хроматографии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варцевая кюве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роматографическая колонка с сорбентом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лектрохимическая ячейк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яризационный фильтр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ой метод применяется для подтверждения оптической чистоты хиральных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яри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тенци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фракто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ермогравиметр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А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ой фактор является определяющим при выборе экспериментального метода анализа синтезированного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оимость анали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руктурные и физико-химические свойства БА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лительность эксперимен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добство интерпретации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3.3. Владеет приемами обработки, анализа и представления результатов эксперимента, навыками подготовки научно-технических отче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й способ представления данных наиболее корректен при сравнении выходов синтеза БАВ, полученных в нескольких экспериментах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кстовое описание результа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аблица с указанием средних значений и погрешност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числение отдельных значен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ведение только максимального выход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ой показатель обязательно указывается при представлении количественных результатов эксперимента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звание реактив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грешность измерен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амилии исполнител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ъём отчё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й метод обработки данных целесообразен при анализе воспроизводимости синте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бор одного характерного результа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атистическая обработка серии эксперимен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ключение выбросов без анали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ьзование только теоретически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 следует представлять спектральные данные (ЯМР, ИК) в научно-техническом отчёте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виде необработанных файл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виде интерпретированных спектров с назначением сигнал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в текстовом описан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ез указания условий регистр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й элемент является обязательным при оформлении таблиц результатов в отчёте по органическому синтезу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ветовое оформл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Единицы измерения физических величин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сылки на учебник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амилии авторов стат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й способ представления кинетических данных реакции является наиболее наглядным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робное текстовое описа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афик зависимости концентрации от времен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чень экспериментальных точек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казание только конечного выход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Что относится к корректной интерпретации экспериментальных результатов синте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торение численных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суждение причин полученных значений и отклонен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ведение данных без комментарие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ключение неудачных эксперимен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ой раздел научно-технического отчёта предназначен для анализа и обобщения полученных экспериментальных данных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вед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суждение результа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кспериментальная часть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лож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ой приём используется для повышения наглядности представления результатов эксперимента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величение объёма текс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ользование таблиц, графиков и схем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вторение одних и тех же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кращение пояснен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ой признак свидетельствует о корректной подготовке научно-технического отчёта по органическому синтезу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ольшой объём отчё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Логичная структура и обоснованные выводы на основе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пользование большого числа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робное описание приборов без анализа результа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4.2 Умеет производить поисковые работы для разработки новых методов получения и анализа биологически активных веществ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й этап является первым при проведении поисковых работ по разработке нового метода получения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едение эксперимен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нализ современного состояния проблемы по литературным данным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бор оборудов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асштабирование синте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ой источник научной информации наиболее информативен при поиске новых методов органического синте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ебники по органической хим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атентные базы данны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пулярные научные сайт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тодические указ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й критерий является ключевым при выборе перспективного метода получения БАВ на основе поисковых исследован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ложность аппаратного оформл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визна и потенциальная эффективность метод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личество публикаций по теме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циональность авто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ой подход наиболее корректен при поиске новых аналитических методов для контроля качеств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пользование только стандартных методик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нализ современных публикаций и сопоставление метод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менение устаревших метод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граничение только отечественными источникам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й элемент поисковых работ относится к формированию научной гипотезы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ение цен на реагент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нализ выявленных пробелов в существующих методах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готовка отчё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ведение рутинных анализ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й метод чаще всего используется для выявления тенденций развития методов синте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лучайный отбор стат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стематический анализ научных публика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вод отдельных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вторение известных эксперимен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кой результат свидетельствует об успешности поисковых работ по разработке нового метода анали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робный обзор литературы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основанное предложение нового или модифицированного метод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ольшое количество источник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писание стандартной методик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ой фактор необходимо учитывать при поиске методов анализа БАВ, предназначенных для фармацевтических исследований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добство оформления отчёт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увствительность и селективность метод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оимость реаген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ъём публик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ой подход наиболее корректен при поиске новых путей синте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пользование только классических реак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нализ альтернативных реакционных механизмов и катализатор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вторение ранее опубликованных методик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гнорирование отрицательных результатов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ой признак указывает на сформированное умение проводить поисковые работы для разработки новых методов получения и анализа БАВ?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числение всех найденных публикаций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пособность обосновать выбор нового методического подход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робное описание оборудова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ьзование только одного источника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ответ: Б)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открытого типа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2.1. Знает алгоритм поиска, оценки и анализа научно-технической информации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ля поиска рецензируемых научных статей по органическому синтезу БАВ целесообразно использовать специализированные базы данных, такие как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SciFinder, Reaxys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никальным идентификатором научной статьи, обеспечивающим её однозначное цитирование, является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DO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ля сужения поискового запроса в научных базах данных используется логический оператор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AND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м критерием оценки достоверности экспериментальных данных в научной статье является наличие подробно описанной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методики (экспериментальной методики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дел научной статьи, содержащий информацию, необходимую для воспроизводимости эксперимента, называется __________ часть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экспериментальна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ля предварительной оценки научного уровня журнала чаще всего используют показатель __________-фактор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импакт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игинальная экспериментальная статья относится к __________ источникам научно-технической информац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ервичным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анализе литературы по методам органического синтеза БАВ необходимо сравнивать условия реакций и __________ продукт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выходы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учно-техническая информация считается устаревшей, если публикация не содержит ссылок на современные исследования за последние __________ ле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10–15 (допустим любой вариант в этом диапазоне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ключительным этапом алгоритма анализа научно-технической информации является критическое __________ и обобщение полученных данны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смысление / интерпретаци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2.2. Умеет обобщать и систематизировать научно-техническую информацию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общение научно-технической информации предполагает выявление общих __________ и различий между результатами различных исследований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закономерносте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систематизации данных о методах органического синтеза БАВ наиболее удобно использовать __________ форму представления информац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табличную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обобщении данных о выходах реакции из нескольких источников целесообразно указывать средние значения и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диапазоны / погрешности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лассификация реакций по типу механизма является примером __________ научно-технической информац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истематизации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рректное обобщение литературы требует выделения __________ признаков исследуемых процесс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бщих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ля анализа условий синтеза БАВ данные о растворителях, катализаторах и температурах следует __________ по определённому признаку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группировать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истематизация спектральных данных предполагает объединение сигналов по __________ группа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функциональным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езультатом обобщения научно-технической информации является формирование логически __________ структуры данны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вязанно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 наличии противоречивых данных из разных источников необходимо провести их __________ анализ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критическ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тогом систематизации научно-технической информации является формулирование обоснованных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выводов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2.3. Владеет навыками соотнесения результатов собственной научной работы с отечественным и зарубежным опытом по тематике исследования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отнесение собственных экспериментальных результатов с литературными данными начинается с анализа целей и __________ исследований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бъектов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сравнении собственных данных по синтезу БАВ с зарубежными публикациями необходимо учитывать различия в экспериментальных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условиях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ля наглядного сопоставления собственных и литературных результатов целесообразно использовать __________ с указанием источник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таблицы / графики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схождения между собственными результатами и данными литературы требуют анализа возможных __________ таких различий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ричин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рректное соотнесение результатов предполагает критическое обсуждение их сходств и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различ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ой раздел научной работы, в котором проводится сопоставление собственных результатов с отечественным и зарубежным опытом, — __________ результат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бсуждение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равнение собственных данных с литературными позволяет обосновать научную __________ исследова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новизну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отсутствии прямых аналогов полученных результатов в литературе следует сравнивать их с данными, близкими по __________ или объекту исследова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методологии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Использование как отечественных, так и зарубежных источников обеспечивает __________ оценки полученных результат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бъективность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тогом соотнесения собственных результатов с мировым опытом является аргументированное __________ полученных данны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боснование / объяснение / интерпретаци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3.1. Знает экспериментальные методы и их приборное и аппаратное оформление для исследования веществ и материалов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ым методом подтверждения структуры синтезированных биологически активных веществ является __________-спектроскоп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ЯМР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тод, применяемый для контроля хода органического синтеза БАВ, — __________ хроматограф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тонкослойна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ым элементом аппаратного оформления ВЭЖХ является насос __________ давл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высокого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ля определения молекулярной массы органических соединений используется __________-спектрометр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масс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ля идентификации функциональных групп в молекуле БАВ применяется __________-спектроскоп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И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лючевым элементом ЯМР-спектрометра является сверхпроводящий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магнит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оценки химической чистоты БАВ в фармацевтическом анализе чаще всего используют __________ хроматографию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жидкостную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препаративной очистке БАВ методом колоночной хроматографии используется хроматографическая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колонка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ля определения оптической чистоты хиральных БАВ применяется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оляриметри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етод, позволяющий определить тепловые эффекты химических реакций, называется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калориметри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3.3. Владеет приемами обработки, анализа и представления результатов эксперимента, навыками подготовки научно-технических отчетов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ля оценки согласованности серии экспериментальных измерений используют показатель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дисперси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2. При выявлении статистической погрешности значений чае всего применяется критерий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тьюдента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ппроксимация экспериментальных данных методом наименьших квадратов используется при __________ анализ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регрессионном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ля приведения результатов, полученных в разных масштабах синтеза БАВ, применяют __________ данны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нормализацию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личественную связь между выходом БАВ и параметрами реакции описывают с помощью __________ модел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математическо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обработке кинетических данных реакций БАВ скорость реакции определяют по __________ зависимост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концентрационно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оценки точности экспериментального метода рассчитывают относительную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шибку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рафическое представление зависимости выхода БАВ от температуры позволяет выявить __________ реакц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птимум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здел отчёта, в котором обосновывается достоверность и воспроизводимость полученных данных, называется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бсуждение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ответствие оформления отчёта требованиям стандартов обеспечивается соблюдением __________ документац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нормативно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4.2 Умеет производить поисковые работы для разработки новых методов получения и анализа биологически активных веществ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исковые работы по разработке нового метода получения БАВ начинаются с __________ анализа научных публикаций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библиометрического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выявления тенденций развития методов синтеза БАВ применяют __________ анализ литературы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истематическ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ым инструментом поиска охраноспособных технических решений в области синтеза БАВ является __________ поиск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атентны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мирование гипотезы нового метода синтеза БАВ основано на выявлении __________ в существующих методика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ограничен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ля оценки перспективности нового аналитического метода БАВ ключевым параметром является его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чувствительность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иск новых путей синтеза БАВ часто опирается на анализ альтернативных __________ реакций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механизмов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работка нового аналитического метода требует предварительного __________ существующих методик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сравнени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поиске методов анализа БАВ для фармацевтических целей необходимо учитывать требования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валидации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езультатом поисковых работ является обоснованное __________ нового методического подход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редложение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вершающим этапом поисковых работ по разработке нового метода является экспериментальная __________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проверка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4. Промежуточный контроль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ФОС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>обучающихся по дисциплине предназначены для оценки степени достижения запланированных результатов обучения по завершению изучения дисциплины в установленной учебным планом форме и позволяют определить результаты освоения дисциплин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тоговой формой контроля сформированности компетенций у обучающихся по дисциплине является зачет с оценко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С промежуточной аттестации состоит из вопросов к зачету с оценк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дисциплин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11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.2. Оценивание обучающегося </w:t>
      </w:r>
      <w:r>
        <w:rPr>
          <w:rFonts w:cs="Times New Roman" w:ascii="Times New Roman" w:hAnsi="Times New Roman"/>
          <w:i/>
        </w:rPr>
        <w:t>на</w:t>
      </w:r>
      <w:r>
        <w:rPr>
          <w:rFonts w:cs="Times New Roman" w:ascii="Times New Roman" w:hAnsi="Times New Roman"/>
          <w:i/>
          <w:spacing w:val="-5"/>
        </w:rPr>
        <w:t xml:space="preserve"> </w:t>
      </w:r>
      <w:r>
        <w:rPr>
          <w:rFonts w:cs="Times New Roman" w:ascii="Times New Roman" w:hAnsi="Times New Roman"/>
          <w:i/>
        </w:rPr>
        <w:t>экзамене</w:t>
      </w:r>
    </w:p>
    <w:p>
      <w:pPr>
        <w:pStyle w:val="Heading1"/>
        <w:tabs>
          <w:tab w:val="clear" w:pos="720"/>
          <w:tab w:val="left" w:pos="709" w:leader="none"/>
        </w:tabs>
        <w:ind w:left="11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683"/>
      </w:tblGrid>
      <w:tr>
        <w:trPr>
          <w:tblHeader w:val="true"/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экзамена, зачета с оценкой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знаниям</w:t>
            </w:r>
          </w:p>
        </w:tc>
      </w:tr>
      <w:tr>
        <w:trPr>
          <w:trHeight w:val="19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тлич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отлично» выставляется обучающемуся, если он глубоко и полностью усвоил материал; исчерпывающе, последовательно, четко и логически стройно его излагает; умеет тесно увязывать теорию с практикой; свободно справляется с задачами, вопросами и другими видами применения знаний, причем не затрудняется с ответом при видоизменении заданий; использует в ответе материал из различных литературных источников; правильно обосновывает принятое решение; владеет разносторонними навыками и приемами выполнения практических задач, ….</w:t>
            </w:r>
          </w:p>
        </w:tc>
      </w:tr>
      <w:tr>
        <w:trPr>
          <w:trHeight w:val="19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хорош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хорошо» выставляется обучающемуся, если он твердо знает материал; грамотно и по существу излагает его, не допуская существенных неточностей в ответе на вопрос; правильно применяет теоретические положения при решении практических вопросов и задач; владеет необходимыми навыками и приемами их выполнения, а также имеет достаточно полное представление о значимости знаний по дисциплине, …</w:t>
            </w:r>
          </w:p>
        </w:tc>
      </w:tr>
      <w:tr>
        <w:trPr>
          <w:trHeight w:val="16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удовле</w:t>
              <w:softHyphen/>
              <w:t>твори</w:t>
              <w:softHyphen/>
              <w:t>тель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ценка «удовлетворительно» выставляется обучающемус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он име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н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сновного материал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свои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ей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опуск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точности, недостаточно правильные формули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ческ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следова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лож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раммного материала; испытывает слож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олн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и затрудняется связать теорию вопроса с практикой, …</w:t>
            </w:r>
          </w:p>
        </w:tc>
      </w:tr>
      <w:tr>
        <w:trPr>
          <w:trHeight w:val="19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еудовле</w:t>
              <w:softHyphen/>
              <w:t>твори</w:t>
              <w:softHyphen/>
              <w:t>тель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неудовлетворительно» выставляется обучающемуся, который не знает значительной части материала; неуверенно отвечает; допускает серьезные ошибки; не имеет представлений по методике выполнения практической работы. Как правило, оценка «неудовлетворительно» ставится обучающимся, которые не могут продолжить обучение без дополнительных занятий</w:t>
            </w:r>
            <w:r>
              <w:rPr>
                <w:rFonts w:cs="Times New Roman" w:ascii="Times New Roman" w:hAnsi="Times New Roman"/>
                <w:spacing w:val="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анной дисциплине.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просы к экзамену по дисциплине Теоретические и экспериментальные методы в химии»</w:t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лет  1.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1.  Классификация  методов исследования в химии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bCs/>
            <w:sz w:val="28"/>
            <w:szCs w:val="28"/>
          </w:rPr>
          <w:t>Электронный парамагнитный резонанс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Люминесцентный анализ в химии, био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илет 2. </w:t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и экспериментальные  методы, классификация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икрофлюидика: оборудование, преимущества и использование в 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иаграмма Яблонского. Квантовый выход флуоресценции и фосфоресценции. Замедленная флуоресценция. Интенсивность люминесценции и зависимость ее от концентрации люминофора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лет 3.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отношение между  теоретическими и экспериментальными методами в химии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Использование люминесценции в биохимии, окраске тканей и органов: флуоресцентные репортеры и их репортажи. </w:t>
      </w:r>
    </w:p>
    <w:p>
      <w:pPr>
        <w:pStyle w:val="ListParagraph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лет 4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 Организация научного исследован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разрушающие методы контроля в химии, медицине, контроле БАВ. БИК-спектроскоп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лет 5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Уровни  исследования строения   вещества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етоды флюоресценции в химии, биологии и медицине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3. </w:t>
      </w:r>
      <w:hyperlink r:id="rId5">
        <w:r>
          <w:rPr>
            <w:rStyle w:val="InternetLink"/>
            <w:bCs/>
            <w:sz w:val="28"/>
            <w:szCs w:val="28"/>
          </w:rPr>
          <w:t>Инфракрасная спектроскопия</w:t>
        </w:r>
      </w:hyperlink>
      <w:r>
        <w:rPr>
          <w:bCs/>
          <w:sz w:val="28"/>
          <w:szCs w:val="28"/>
        </w:rPr>
        <w:t xml:space="preserve"> (знание основ, типы колебаний, характеристики функциональных групп  и умение решать задачи по установлению строения органических соединений)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6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Описание свойств веществ и их классификац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икрофлюидика: оборудование, преимущества и использование в 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тоды количественного описания структуры (топологические, методы, основанные на моменте инерции вращательного движения, потенциал ионизации и энергия сродства к электрону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7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Методы исследования свойств веществ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 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8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Взаимосвязь структура-свойство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Люминесцентный анализ в химии, био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3. </w:t>
      </w:r>
      <w:hyperlink r:id="rId6">
        <w:r>
          <w:rPr>
            <w:rStyle w:val="InternetLink"/>
            <w:bCs/>
            <w:sz w:val="28"/>
            <w:szCs w:val="28"/>
          </w:rPr>
          <w:t>Инфракрасная спектроскопия</w:t>
        </w:r>
      </w:hyperlink>
      <w:r>
        <w:rPr>
          <w:bCs/>
          <w:sz w:val="28"/>
          <w:szCs w:val="28"/>
        </w:rPr>
        <w:t xml:space="preserve"> (знание основ, типы колебаний, характеристики функциональных групп  и умение решать задачи по установлению строения органических соединений)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9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Математические метод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разрушающие методы контроля в химии, медицине, контроле БАВ. БИК-спектроскоп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.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0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икрофлюидика: оборудование, преимущества и использование в 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спользование люминесценции в биохимии, окраске тканей и органов: флуоресцентные репортеры и их репортажи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1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Хроматографические методы: история открытия хроматографии, явление адсорбции, ТСХ, методы проявления и идентификации,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2. Диаграмма Яблонского. Квантовый выход флуоресценции и фосфоресценции. Замедленная флуоресценция. Интенсивность люминесценции и зависимость ее от концентрации люминофора 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2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Колоночная хроматография, 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</w:t>
      </w:r>
      <w:hyperlink r:id="rId7">
        <w:r>
          <w:rPr>
            <w:rStyle w:val="InternetLink"/>
            <w:bCs/>
            <w:sz w:val="28"/>
            <w:szCs w:val="28"/>
          </w:rPr>
          <w:t>Электронный парамагнитный резонанс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3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Ионно-обменная хроматография,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Люминесцентный анализ в химии, био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4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Носители и элюенты, детекция и типы детекторов в ГЖХ и ВЭЖХ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етоды флюоресценции в химии, биологии и медицине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5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Масс-спектрометрия, методы ионизац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bCs/>
            <w:sz w:val="28"/>
            <w:szCs w:val="28"/>
          </w:rPr>
          <w:t>Инфракрасная спектроскопия</w:t>
        </w:r>
      </w:hyperlink>
      <w:r>
        <w:rPr>
          <w:bCs/>
          <w:sz w:val="28"/>
          <w:szCs w:val="28"/>
        </w:rPr>
        <w:t xml:space="preserve"> (знание основ, типы колебаний, характеристики функциональных групп  и умение решать задачи по установлению строения органических соединений)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6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Хромато-масс-спектрометр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разрушающие методы контроля в химии, медицине, контроле БАВ. БИК-спектроскоп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7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Основной закон поглощения, закон аддитивности оптических плотностей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етоды количественного описания структуры (топологические, методы, основанные на моменте инерции вращательного движения, потенциал ионизации и энергия сродства к электрону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8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чины отклонений от основного закона поглощения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Теория молекулярной люминесценции. Возбуждение молекул. Дезактивация возбужденных молекул. 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3. Флуоресценция и фосфоресценция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19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ловия регистрации электронных спектров поглощения молекул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0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Анализ многокомпонентных систем. Определение числа компонентов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ория молекулярной люминесценции. Возбуждение молекул. Дезактивация возбужденных молекул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1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 Использование координат изобестических точек и точек экстремумов при анализе спектральных кривых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Люминесцентный анализ в химии, био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ория молекулярной люминесценции. Возбуждение молекул. Дезактивация возбужденных молекул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2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Простейшие тесты для определения числа компонентов (одно- и двухкомпонентные системы)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етоды флюоресценции в химии, биологии и медицине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еразрушающие методы контроля в химии, медицине, контроле БАВ. БИК-спектроскоп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3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ыбор аналитических длин волн.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2.  Микрофлюидика: оборудование, преимущества и использование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тоды количественного описания структуры (топологические, методы, основанные на моменте инерции вращательного движения, потенциал ионизации и энергия сродства к электрону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4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пределение коэффициентов поглощения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2. Топология и топологические индексы в химии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тоды количественного описания структуры (топологические, методы, основанные на моменте инерции вращательного движения, потенциал ионизации и энергия сродства к электрону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5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Селективное определение одного компонента в многокомпонентной системе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Теория молекулярной люминесценции. Возбуждение молекул. Дезактивация возбужденных молекул. 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3. Флуоресценция и фосфоресценц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6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 Использование производных спектров для идентификации, структурного анализа, анализа многокомпонентных систем и селективного определения одного компонента в многокомпонентных системах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еразрушающие методы контроля в химии, медицине, контроле БАВ. БИК-спектроскоп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ория молекулярной люминесценции. Возбуждение молекул. Дезактивация возбужденных молекул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7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Виды спектроскопии на уровне понятий: </w:t>
      </w:r>
      <w:hyperlink r:id="rId9">
        <w:r>
          <w:rPr>
            <w:rStyle w:val="InternetLink"/>
            <w:bCs/>
            <w:sz w:val="28"/>
            <w:szCs w:val="28"/>
          </w:rPr>
          <w:t>атомная спектроскопия</w:t>
        </w:r>
      </w:hyperlink>
      <w:r>
        <w:rPr>
          <w:bCs/>
          <w:sz w:val="28"/>
          <w:szCs w:val="28"/>
        </w:rPr>
        <w:t xml:space="preserve"> — исследование энергетических переходов между состояниями электронов на атомных орбиталях 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2. </w:t>
      </w:r>
      <w:hyperlink r:id="rId10">
        <w:r>
          <w:rPr>
            <w:rStyle w:val="InternetLink"/>
            <w:bCs/>
            <w:sz w:val="28"/>
            <w:szCs w:val="28"/>
          </w:rPr>
          <w:t>Электронный парамагнитный резонанс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спользование люминесценции в биохимии, окраске тканей и органов: флуоресцентные репортеры и их репортажи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8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</w:t>
      </w:r>
      <w:hyperlink r:id="rId11">
        <w:r>
          <w:rPr>
            <w:rStyle w:val="InternetLink"/>
            <w:bCs/>
            <w:sz w:val="28"/>
            <w:szCs w:val="28"/>
          </w:rPr>
          <w:t>Атомно-абсорбционная спектроскопия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2. </w:t>
      </w:r>
      <w:hyperlink r:id="rId12">
        <w:r>
          <w:rPr>
            <w:rStyle w:val="InternetLink"/>
            <w:bCs/>
            <w:sz w:val="28"/>
            <w:szCs w:val="28"/>
          </w:rPr>
          <w:t>Ядерный магнитный резонанс</w:t>
        </w:r>
      </w:hyperlink>
      <w:r>
        <w:rPr>
          <w:bCs/>
          <w:sz w:val="28"/>
          <w:szCs w:val="28"/>
        </w:rPr>
        <w:t xml:space="preserve"> (знание основ, химсдвиги и КССВ, характеристики функциональных групп, умение решать задачи по установлению строения органических соединений )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икрофлюидика: оборудование, преимущества и использование в 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29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</w:t>
      </w:r>
      <w:hyperlink r:id="rId13">
        <w:r>
          <w:rPr>
            <w:rStyle w:val="InternetLink"/>
            <w:bCs/>
            <w:sz w:val="28"/>
            <w:szCs w:val="28"/>
          </w:rPr>
          <w:t>Атомно-эмиссионная спектроскопия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роение зависимостей структура-свойство с использованием топологического индекса Винера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тоды флюоресценции в химии, биологии и медицине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0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</w:t>
      </w:r>
      <w:hyperlink r:id="rId14">
        <w:r>
          <w:rPr>
            <w:rStyle w:val="InternetLink"/>
            <w:bCs/>
            <w:sz w:val="28"/>
            <w:szCs w:val="28"/>
          </w:rPr>
          <w:t>Атомная флуоресценция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етоды количественного описания структуры (топологические, методы, основанные на моменте инерции вращательного движения, потенциал ионизации и энергия сродства к электрону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опология и топологические индексы в хим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0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М</w:t>
      </w:r>
      <w:hyperlink r:id="rId15">
        <w:r>
          <w:rPr>
            <w:rStyle w:val="InternetLink"/>
            <w:bCs/>
            <w:sz w:val="28"/>
            <w:szCs w:val="28"/>
          </w:rPr>
          <w:t>олекулярная спектроскопия</w:t>
        </w:r>
      </w:hyperlink>
      <w:r>
        <w:rPr>
          <w:bCs/>
          <w:sz w:val="28"/>
          <w:szCs w:val="28"/>
        </w:rPr>
        <w:t xml:space="preserve"> — исследование энергетических переходов между электронными, колебательными и вращательными уровнями энергии молекул (основные понятия включая законы поглощения)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Геометрическая и электронная структура молекул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спользование люминесценции в биохимии, окраске тканей и органов: флуоресцентные репортеры и их репортажи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2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</w:t>
      </w:r>
      <w:hyperlink r:id="rId16">
        <w:r>
          <w:rPr>
            <w:rStyle w:val="InternetLink"/>
            <w:bCs/>
            <w:sz w:val="28"/>
            <w:szCs w:val="28"/>
          </w:rPr>
          <w:t>Фотоэлектронная спектроскопия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hyperlink r:id="rId17">
        <w:r>
          <w:rPr>
            <w:rStyle w:val="InternetLink"/>
            <w:bCs/>
            <w:sz w:val="28"/>
            <w:szCs w:val="28"/>
          </w:rPr>
          <w:t>Спектроскопия комбинационного рассеяния света</w:t>
        </w:r>
      </w:hyperlink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</w:t>
      </w:r>
      <w:hyperlink r:id="rId18">
        <w:r>
          <w:rPr>
            <w:rStyle w:val="InternetLink"/>
            <w:bCs/>
            <w:sz w:val="28"/>
            <w:szCs w:val="28"/>
          </w:rPr>
          <w:t>Электронный парамагнитный резонанс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3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</w:t>
      </w:r>
      <w:hyperlink r:id="rId19">
        <w:r>
          <w:rPr>
            <w:rStyle w:val="InternetLink"/>
            <w:bCs/>
            <w:sz w:val="28"/>
            <w:szCs w:val="28"/>
          </w:rPr>
          <w:t>Оптическая спектроскопия</w:t>
        </w:r>
      </w:hyperlink>
      <w:r>
        <w:rPr>
          <w:bCs/>
          <w:sz w:val="28"/>
          <w:szCs w:val="28"/>
        </w:rPr>
        <w:t xml:space="preserve"> в видимом диапазоне длин волн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hyperlink r:id="rId20">
        <w:r>
          <w:rPr>
            <w:rStyle w:val="InternetLink"/>
            <w:bCs/>
            <w:sz w:val="28"/>
            <w:szCs w:val="28"/>
          </w:rPr>
          <w:t>Масс-спектрометрия</w:t>
        </w:r>
      </w:hyperlink>
      <w:r>
        <w:rPr>
          <w:bCs/>
          <w:sz w:val="28"/>
          <w:szCs w:val="28"/>
        </w:rPr>
        <w:t xml:space="preserve"> (знание для МО-17, для остальных понятия)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еразрушающие методы контроля в химии, медицине, контроле БАВ. БИК-спектроскоп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4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hyperlink r:id="rId21">
        <w:r>
          <w:rPr>
            <w:rStyle w:val="InternetLink"/>
            <w:bCs/>
            <w:sz w:val="28"/>
            <w:szCs w:val="28"/>
          </w:rPr>
          <w:t>Инфракрасная спектроскопия</w:t>
        </w:r>
      </w:hyperlink>
      <w:r>
        <w:rPr>
          <w:bCs/>
          <w:sz w:val="28"/>
          <w:szCs w:val="28"/>
        </w:rPr>
        <w:t xml:space="preserve"> (знание основ, типы колебаний, характеристики функциональных групп  и умение решать задачи по установлению строения органических соединений)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2. </w:t>
      </w:r>
      <w:hyperlink r:id="rId22">
        <w:r>
          <w:rPr>
            <w:rStyle w:val="InternetLink"/>
            <w:bCs/>
            <w:sz w:val="28"/>
            <w:szCs w:val="28"/>
          </w:rPr>
          <w:t>Терагерцовая</w:t>
        </w:r>
      </w:hyperlink>
      <w:hyperlink r:id="rId23">
        <w:r>
          <w:rPr>
            <w:rStyle w:val="InternetLink"/>
            <w:bCs/>
            <w:sz w:val="28"/>
            <w:szCs w:val="28"/>
          </w:rPr>
          <w:t xml:space="preserve"> спектроскопия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спользование люминесценции в биохимии, окраске тканей и органов: флуоресцентные репортеры и их репортажи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5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Типы колебаний: валентные и деформационные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ращательное движение и его характеристик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тоды флюоресценции в химии, биологии и медицине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6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Функциональные группы и характеристические частоты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4">
        <w:r>
          <w:rPr>
            <w:rStyle w:val="InternetLink"/>
            <w:bCs/>
            <w:sz w:val="28"/>
            <w:szCs w:val="28"/>
          </w:rPr>
          <w:t>Микроволновая спектроскопия</w:t>
        </w:r>
      </w:hyperlink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Теория молекулярной люминесценции. Возбуждение молекул. Дезактивация возбужденных молекул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луоресценция и фосфоресценция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7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аблицы характеристических частот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менение СП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Люминесцентный анализ в химии, био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8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>1. Водородные связи в ИК-спектроскопии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имущества и недостатки СИП по сравнению с методом газовой или жидкостной хроматограф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иаграмма Яблонского. Квантовый выход флуоресценции и фосфоресценции. Замедленная флуоресценция. Интенсивность люминесценции и зависимость ее от концентрации люминофора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39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hyperlink r:id="rId25">
        <w:r>
          <w:rPr>
            <w:rStyle w:val="InternetLink"/>
            <w:bCs/>
            <w:sz w:val="28"/>
            <w:szCs w:val="28"/>
          </w:rPr>
          <w:t>Ультрафиолетовая спектроскопия</w:t>
        </w:r>
      </w:hyperlink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2.  Спектроскопия ионной подвижности. Основы метода. Особенности детектирования веществ. 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икрофлюидика: оборудование, преимущества и использование в химии и биолог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 40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1. </w:t>
      </w:r>
      <w:hyperlink r:id="rId26">
        <w:r>
          <w:rPr>
            <w:rStyle w:val="InternetLink"/>
            <w:bCs/>
            <w:sz w:val="28"/>
            <w:szCs w:val="28"/>
          </w:rPr>
          <w:t>Рентгеновская спектроскопия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 </w:t>
      </w:r>
      <w:r>
        <w:rPr>
          <w:sz w:val="28"/>
          <w:szCs w:val="28"/>
        </w:rPr>
        <w:t>Спектроскопия ядерного магнитного резонанса. Магнитный момент ядра и его взаимодействие с магнитным полем. Условие простого ядерного резонанса. Химический сдвиг сигналов ЯМР.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еразрушающие методы контроля в химии, медицине, контроле БАВ. БИК-спектроскопия</w:t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лет 41</w:t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ин-спиновое взаимодействие и мультиплетность сигналов ЯМР. Спин-решеточная релаксация. Стационарные и импульсные методы регистрации спектра. Применения ЯМР спектроскопии. </w:t>
      </w:r>
    </w:p>
    <w:p>
      <w:pPr>
        <w:pStyle w:val="Style18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Спектроскопия ионной подвижности. Основы метода. Особенности детектирования веществ. Преимущества и недостатки по сравнению с методом газовой или жидкостной хроматографии</w:t>
      </w:r>
    </w:p>
    <w:p>
      <w:pPr>
        <w:pStyle w:val="Style18"/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тоды флюоресценции в химии, биологии и медицине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компетенций и индикаторов их достижения, которые сформированы у обучающихся при успешном выполнении заданий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К-2.1; ПК-2.2; ПК-2.3; ПК-3.1; ПК-3.3; ПК-4.2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5. Методические материалы, определяющие процедуру оценивания результатов освоения п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сциплине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Положение о рейтинговой системе оценки качества учебной работы студентов в РХТУ им. Д.И. Менделеева, принятое решением Ученого совета РХТУ им. Д.И. Менделеева от 26.02.2020, протокол № 8, введенное в действие приказом ректора РХТУ им. Д.И. Менделеева от 20.03.2020 № 27 ОД;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разработки и утверждения образовательных программ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, утвержденный решением Ученого совета РХТУ им. Д.И. Менделеева от 28.09.2022, протокол № 2, введенный в действие приказом и.о. ректора РХТУ им. Д.И. Менделеева от 28.11.2022 № 176 ОД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Положение об организации и использовании электронного обучения и дистанционных образовательных технологий при реализации образовательных программ в федеральном государственном бюджетном образовательном учреждении высшего образования «Российский химико-технологический университет имени Д.И. Менделеева», принятое решением Ученого совета РХТУ им. Д.И. Менделеева от 27.03.2020, протокол № 9, введенное в действие приказом ректора РХТУ им. Д.И. Менделеева от 27.03.2020 № 29 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составлен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кафедры ХТБ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х.н.,                                                                                         Е.Н. Офиц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ом кафедры ХТБМП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х.н., доцент                                                                             Ю.К. Крыщ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Оценочные средства по учебной дисциплине «</w:t>
      </w:r>
      <w:r>
        <w:rPr>
          <w:rFonts w:cs="Times New Roman" w:ascii="Times New Roman" w:hAnsi="Times New Roman"/>
          <w:bCs/>
        </w:rPr>
        <w:t>Теоретические и экспериментальные методы в химии»</w:t>
      </w:r>
      <w:r>
        <w:rPr>
          <w:rFonts w:cs="Times New Roman" w:ascii="Times New Roman" w:hAnsi="Times New Roman"/>
        </w:rPr>
        <w:t xml:space="preserve"> одобрены на заседании кафедры ХТБМП, протокол № 9 от «22» мая 2024 г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заведующего кафедрой ХТБМП </w:t>
        <w:tab/>
        <w:tab/>
        <w:tab/>
        <w:tab/>
        <w:t xml:space="preserve"> М.С. Ощепк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ХТОС,</w:t>
      </w:r>
    </w:p>
    <w:p>
      <w:pPr>
        <w:pStyle w:val="TextBody"/>
        <w:tabs>
          <w:tab w:val="clear" w:pos="720"/>
          <w:tab w:val="left" w:pos="7371" w:leader="none"/>
        </w:tabs>
        <w:rPr/>
      </w:pPr>
      <w:r>
        <w:rPr>
          <w:rFonts w:cs="Times New Roman" w:ascii="Times New Roman" w:hAnsi="Times New Roman"/>
        </w:rPr>
        <w:t>к.х.н.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оцент</w:t>
        <w:tab/>
        <w:t>С.В. Попк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ения и изменения к оценочным средств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етические и экспериментальны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в хим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"/>
        <w:spacing w:lineRule="exact" w:line="322"/>
        <w:jc w:val="center"/>
        <w:rPr>
          <w:rFonts w:ascii="Times New Roman" w:hAnsi="Times New Roman" w:cs="Times New Roman"/>
        </w:rPr>
      </w:pPr>
      <w:bookmarkStart w:id="10" w:name="_GoBack"/>
      <w:bookmarkEnd w:id="10"/>
      <w:r>
        <w:rPr>
          <w:rFonts w:cs="Times New Roman" w:ascii="Times New Roman" w:hAnsi="Times New Roman"/>
        </w:rPr>
        <w:t>Направление подготовк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 xml:space="preserve">18.04.01«Химическая технология», магистерская программа 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</w:rPr>
        <w:t>«Химическая технология биологически активных веществ»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820"/>
        <w:gridCol w:w="3260"/>
      </w:tblGrid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зменения/ допол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полнения/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несения изменения/дополнения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56" w:hanging="236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471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" w:hanging="704"/>
      </w:pPr>
      <w:rPr>
        <w:sz w:val="28"/>
        <w:spacing w:val="-2"/>
        <w:b/>
        <w:szCs w:val="28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8" w:hanging="7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6" w:hanging="7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4" w:hanging="7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3" w:hanging="7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1" w:hanging="7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9" w:hanging="704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12" w:hanging="243"/>
      </w:pPr>
      <w:rPr>
        <w:rFonts w:ascii="Arial" w:hAnsi="Arial" w:cs="Arial" w:hint="default"/>
        <w:sz w:val="28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1"/>
      </w:pPr>
      <w:rPr>
        <w:sz w:val="28"/>
        <w:spacing w:val="-1"/>
        <w:szCs w:val="28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12" w:hanging="236"/>
      </w:pPr>
      <w:rPr>
        <w:rFonts w:ascii="Arial" w:hAnsi="Arial" w:cs="Arial" w:hint="default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36" w:hanging="23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2" w:hanging="23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23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5" w:hanging="23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1" w:hanging="23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7" w:hanging="23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3" w:hanging="236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1">
    <w:name w:val="WW8Num1z1"/>
    <w:qFormat/>
    <w:rPr>
      <w:rFonts w:cs="Times New Roman"/>
      <w:b/>
      <w:w w:val="1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-2"/>
      <w:w w:val="100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Times New Roman" w:cs="Arial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7z1">
    <w:name w:val="WW8Num7z1"/>
    <w:qFormat/>
    <w:rPr>
      <w:rFonts w:ascii="Arial" w:hAnsi="Arial" w:eastAsia="Times New Roman" w:cs="Arial"/>
      <w:w w:val="100"/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6">
    <w:name w:val="WW8Num9z6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Times New Roman" w:cs="Arial"/>
      <w:sz w:val="28"/>
      <w:szCs w:val="28"/>
      <w:lang w:val="ru-RU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нак Знак1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Основной текст_ Знак Знак Знак"/>
    <w:qFormat/>
    <w:rPr>
      <w:shd w:fill="FFFFFF" w:val="clear"/>
      <w:lang w:bidi="he-IL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2" w:firstLine="709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азовый"/>
    <w:qFormat/>
    <w:pPr>
      <w:widowControl/>
      <w:suppressAutoHyphens w:val="true"/>
      <w:bidi w:val="0"/>
      <w:spacing w:lineRule="auto" w:line="480" w:before="240" w:after="0"/>
      <w:jc w:val="both"/>
    </w:pPr>
    <w:rPr>
      <w:rFonts w:ascii="Times New Roman" w:hAnsi="Times New Roman" w:eastAsia="Calibri" w:cs="Times New Roman"/>
      <w:color w:val="00000A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DejaVu Sans" w:cs="Times New Roman"/>
      <w:sz w:val="20"/>
      <w:szCs w:val="20"/>
      <w:lang w:eastAsia="zh-CN"/>
    </w:rPr>
  </w:style>
  <w:style w:type="paragraph" w:styleId="Style19">
    <w:name w:val="Основной текст_ Знак Знак"/>
    <w:basedOn w:val="Normal"/>
    <w:qFormat/>
    <w:pPr>
      <w:shd w:fill="FFFFFF" w:val="clear"/>
      <w:autoSpaceDE w:val="true"/>
      <w:spacing w:lineRule="exact" w:line="544" w:before="1020" w:after="480"/>
      <w:ind w:hanging="1520"/>
      <w:jc w:val="center"/>
    </w:pPr>
    <w:rPr>
      <w:rFonts w:ascii="Times New Roman" w:hAnsi="Times New Roman" w:cs="Times New Roman"/>
      <w:sz w:val="20"/>
      <w:szCs w:val="20"/>
      <w:shd w:fill="FFFFFF" w:val="clear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u.wikipedia.org/wiki/&#1069;&#1083;&#1077;&#1082;&#1090;&#1088;&#1086;&#1085;&#1085;&#1099;&#1081;_&#1087;&#1072;&#1088;&#1072;&#1084;&#1072;&#1075;&#1085;&#1080;&#1090;&#1085;&#1099;&#1081;_&#1088;&#1077;&#1079;&#1086;&#1085;&#1072;&#1085;&#1089;" TargetMode="External"/><Relationship Id="rId5" Type="http://schemas.openxmlformats.org/officeDocument/2006/relationships/hyperlink" Target="https://ru.wikipedia.org/wiki/&#1048;&#1085;&#1092;&#1088;&#1072;&#1082;&#1088;&#1072;&#1089;&#1085;&#1072;&#1103;_&#1089;&#1087;&#1077;&#1082;&#1090;&#1088;&#1086;&#1089;&#1082;&#1086;&#1087;&#1080;&#1103;" TargetMode="External"/><Relationship Id="rId6" Type="http://schemas.openxmlformats.org/officeDocument/2006/relationships/hyperlink" Target="https://ru.wikipedia.org/wiki/&#1048;&#1085;&#1092;&#1088;&#1072;&#1082;&#1088;&#1072;&#1089;&#1085;&#1072;&#1103;_&#1089;&#1087;&#1077;&#1082;&#1090;&#1088;&#1086;&#1089;&#1082;&#1086;&#1087;&#1080;&#1103;" TargetMode="External"/><Relationship Id="rId7" Type="http://schemas.openxmlformats.org/officeDocument/2006/relationships/hyperlink" Target="https://ru.wikipedia.org/wiki/&#1069;&#1083;&#1077;&#1082;&#1090;&#1088;&#1086;&#1085;&#1085;&#1099;&#1081;_&#1087;&#1072;&#1088;&#1072;&#1084;&#1072;&#1075;&#1085;&#1080;&#1090;&#1085;&#1099;&#1081;_&#1088;&#1077;&#1079;&#1086;&#1085;&#1072;&#1085;&#1089;" TargetMode="External"/><Relationship Id="rId8" Type="http://schemas.openxmlformats.org/officeDocument/2006/relationships/hyperlink" Target="https://ru.wikipedia.org/wiki/&#1048;&#1085;&#1092;&#1088;&#1072;&#1082;&#1088;&#1072;&#1089;&#1085;&#1072;&#1103;_&#1089;&#1087;&#1077;&#1082;&#1090;&#1088;&#1086;&#1089;&#1082;&#1086;&#1087;&#1080;&#1103;" TargetMode="External"/><Relationship Id="rId9" Type="http://schemas.openxmlformats.org/officeDocument/2006/relationships/hyperlink" Target="https://ru.wikipedia.org/w/index.php?title=&#1040;&#1090;&#1086;&#1084;&#1085;&#1072;&#1103;_&#1089;&#1087;&#1077;&#1082;&#1090;&#1088;&#1086;&#1089;&#1082;&#1086;&#1087;&#1080;&#1103;&amp;action=edit&amp;redlink=1" TargetMode="External"/><Relationship Id="rId10" Type="http://schemas.openxmlformats.org/officeDocument/2006/relationships/hyperlink" Target="https://ru.wikipedia.org/wiki/&#1069;&#1083;&#1077;&#1082;&#1090;&#1088;&#1086;&#1085;&#1085;&#1099;&#1081;_&#1087;&#1072;&#1088;&#1072;&#1084;&#1072;&#1075;&#1085;&#1080;&#1090;&#1085;&#1099;&#1081;_&#1088;&#1077;&#1079;&#1086;&#1085;&#1072;&#1085;&#1089;" TargetMode="External"/><Relationship Id="rId11" Type="http://schemas.openxmlformats.org/officeDocument/2006/relationships/hyperlink" Target="https://ru.wikipedia.org/wiki/&#1040;&#1090;&#1086;&#1084;&#1085;&#1086;-&#1072;&#1073;&#1089;&#1086;&#1088;&#1073;&#1094;&#1080;&#1086;&#1085;&#1085;&#1072;&#1103;_&#1089;&#1087;&#1077;&#1082;&#1090;&#1088;&#1086;&#1089;&#1082;&#1086;&#1087;&#1080;&#1103;" TargetMode="External"/><Relationship Id="rId12" Type="http://schemas.openxmlformats.org/officeDocument/2006/relationships/hyperlink" Target="https://ru.wikipedia.org/wiki/&#1071;&#1076;&#1077;&#1088;&#1085;&#1099;&#1081;_&#1084;&#1072;&#1075;&#1085;&#1080;&#1090;&#1085;&#1099;&#1081;_&#1088;&#1077;&#1079;&#1086;&#1085;&#1072;&#1085;&#1089;" TargetMode="External"/><Relationship Id="rId13" Type="http://schemas.openxmlformats.org/officeDocument/2006/relationships/hyperlink" Target="https://ru.wikipedia.org/wiki/&#1040;&#1090;&#1086;&#1084;&#1085;&#1086;-&#1101;&#1084;&#1080;&#1089;&#1089;&#1080;&#1086;&#1085;&#1085;&#1072;&#1103;_&#1089;&#1087;&#1077;&#1082;&#1090;&#1088;&#1086;&#1089;&#1082;&#1086;&#1087;&#1080;&#1103;" TargetMode="External"/><Relationship Id="rId14" Type="http://schemas.openxmlformats.org/officeDocument/2006/relationships/hyperlink" Target="https://ru.wikipedia.org/w/index.php?title=&#1040;&#1090;&#1086;&#1084;&#1085;&#1072;&#1103;_&#1092;&#1083;&#1091;&#1086;&#1088;&#1077;&#1089;&#1094;&#1077;&#1085;&#1094;&#1080;&#1103;&amp;action=edit&amp;redlink=1" TargetMode="External"/><Relationship Id="rId15" Type="http://schemas.openxmlformats.org/officeDocument/2006/relationships/hyperlink" Target="https://ru.wikipedia.org/w/index.php?title=&#1052;&#1086;&#1083;&#1077;&#1082;&#1091;&#1083;&#1103;&#1088;&#1085;&#1072;&#1103;_&#1089;&#1087;&#1077;&#1082;&#1090;&#1088;&#1086;&#1089;&#1082;&#1086;&#1087;&#1080;&#1103;&amp;action=edit&amp;redlink=1" TargetMode="External"/><Relationship Id="rId16" Type="http://schemas.openxmlformats.org/officeDocument/2006/relationships/hyperlink" Target="https://ru.wikipedia.org/wiki/&#1060;&#1086;&#1090;&#1086;&#1101;&#1083;&#1077;&#1082;&#1090;&#1088;&#1086;&#1085;&#1085;&#1072;&#1103;_&#1089;&#1087;&#1077;&#1082;&#1090;&#1088;&#1086;&#1089;&#1082;&#1086;&#1087;&#1080;&#1103;" TargetMode="External"/><Relationship Id="rId17" Type="http://schemas.openxmlformats.org/officeDocument/2006/relationships/hyperlink" Target="https://ru.wikipedia.org/w/index.php?title=&#1057;&#1087;&#1077;&#1082;&#1090;&#1088;&#1086;&#1089;&#1082;&#1086;&#1087;&#1080;&#1103;_&#1082;&#1086;&#1084;&#1073;&#1080;&#1085;&#1072;&#1094;&#1080;&#1086;&#1085;&#1085;&#1086;&#1075;&#1086;_&#1088;&#1072;&#1089;&#1089;&#1077;&#1103;&#1085;&#1080;&#1103;_&#1089;&#1074;&#1077;&#1090;&#1072;&amp;action=edit&amp;redlink=1" TargetMode="External"/><Relationship Id="rId18" Type="http://schemas.openxmlformats.org/officeDocument/2006/relationships/hyperlink" Target="https://ru.wikipedia.org/wiki/&#1069;&#1083;&#1077;&#1082;&#1090;&#1088;&#1086;&#1085;&#1085;&#1099;&#1081;_&#1087;&#1072;&#1088;&#1072;&#1084;&#1072;&#1075;&#1085;&#1080;&#1090;&#1085;&#1099;&#1081;_&#1088;&#1077;&#1079;&#1086;&#1085;&#1072;&#1085;&#1089;" TargetMode="External"/><Relationship Id="rId19" Type="http://schemas.openxmlformats.org/officeDocument/2006/relationships/hyperlink" Target="https://ru.wikipedia.org/wiki/&#1054;&#1087;&#1090;&#1080;&#1095;&#1077;&#1089;&#1082;&#1072;&#1103;_&#1089;&#1087;&#1077;&#1082;&#1090;&#1088;&#1086;&#1089;&#1082;&#1086;&#1087;&#1080;&#1103;" TargetMode="External"/><Relationship Id="rId20" Type="http://schemas.openxmlformats.org/officeDocument/2006/relationships/hyperlink" Target="https://ru.wikipedia.org/wiki/&#1052;&#1072;&#1089;&#1089;-&#1089;&#1087;&#1077;&#1082;&#1090;&#1088;&#1086;&#1084;&#1077;&#1090;&#1088;&#1080;&#1103;" TargetMode="External"/><Relationship Id="rId21" Type="http://schemas.openxmlformats.org/officeDocument/2006/relationships/hyperlink" Target="https://ru.wikipedia.org/wiki/&#1048;&#1085;&#1092;&#1088;&#1072;&#1082;&#1088;&#1072;&#1089;&#1085;&#1072;&#1103;_&#1089;&#1087;&#1077;&#1082;&#1090;&#1088;&#1086;&#1089;&#1082;&#1086;&#1087;&#1080;&#1103;" TargetMode="External"/><Relationship Id="rId22" Type="http://schemas.openxmlformats.org/officeDocument/2006/relationships/hyperlink" Target="https://ru.wikipedia.org/w/index.php?title=&#1058;&#1077;&#1088;&#1072;&#1075;&#1077;&#1088;&#1094;&#1086;&#1074;&#1072;&#1103;_&#1089;&#1087;&#1077;&#1082;&#1090;&#1088;&#1086;&#1089;&#1082;&#1086;&#1087;&#1080;&#1103;&amp;action=edit&amp;redlink=1" TargetMode="External"/><Relationship Id="rId23" Type="http://schemas.openxmlformats.org/officeDocument/2006/relationships/hyperlink" Target="https://ru.wikipedia.org/w/index.php?title=&#1058;&#1077;&#1088;&#1072;&#1075;&#1077;&#1088;&#1094;&#1086;&#1074;&#1072;&#1103;_&#1089;&#1087;&#1077;&#1082;&#1090;&#1088;&#1086;&#1089;&#1082;&#1086;&#1087;&#1080;&#1103;&amp;action=edit&amp;redlink=1" TargetMode="External"/><Relationship Id="rId24" Type="http://schemas.openxmlformats.org/officeDocument/2006/relationships/hyperlink" Target="https://ru.wikipedia.org/wiki/&#1052;&#1080;&#1082;&#1088;&#1086;&#1074;&#1086;&#1083;&#1085;&#1086;&#1074;&#1072;&#1103;_&#1089;&#1087;&#1077;&#1082;&#1090;&#1088;&#1086;&#1089;&#1082;&#1086;&#1087;&#1080;&#1103;" TargetMode="External"/><Relationship Id="rId25" Type="http://schemas.openxmlformats.org/officeDocument/2006/relationships/hyperlink" Target="https://ru.wikipedia.org/wiki/&#1059;&#1083;&#1100;&#1090;&#1088;&#1072;&#1092;&#1080;&#1086;&#1083;&#1077;&#1090;&#1086;&#1074;&#1072;&#1103;_&#1089;&#1087;&#1077;&#1082;&#1090;&#1088;&#1086;&#1089;&#1082;&#1086;&#1087;&#1080;&#1103;" TargetMode="External"/><Relationship Id="rId26" Type="http://schemas.openxmlformats.org/officeDocument/2006/relationships/hyperlink" Target="https://ru.wikipedia.org/wiki/&#1056;&#1077;&#1085;&#1090;&#1075;&#1077;&#1085;&#1086;&#1089;&#1087;&#1077;&#1082;&#1090;&#1088;&#1072;&#1083;&#1100;&#1085;&#1099;&#1081;_&#1072;&#1085;&#1072;&#1083;&#1080;&#1079;" TargetMode="Externa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01:00Z</dcterms:created>
  <dc:creator>No Name</dc:creator>
  <dc:description/>
  <cp:keywords/>
  <dc:language>en-US</dc:language>
  <cp:lastModifiedBy>Professional</cp:lastModifiedBy>
  <cp:lastPrinted>2026-02-04T12:59:00Z</cp:lastPrinted>
  <dcterms:modified xsi:type="dcterms:W3CDTF">2026-02-04T07:59:00Z</dcterms:modified>
  <cp:revision>5</cp:revision>
  <dc:subject/>
  <dc:title>1 Область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2:36:10Z</vt:filetime>
  </property>
  <property fmtid="{D5CDD505-2E9C-101B-9397-08002B2CF9AE}" pid="3" name="Creator">
    <vt:lpwstr>Microsoft® Word 2010</vt:lpwstr>
  </property>
  <property fmtid="{D5CDD505-2E9C-101B-9397-08002B2CF9AE}" pid="4" name="LastSaved">
    <vt:filetime>32767-12-31T23:36:10Z</vt:filetime>
  </property>
</Properties>
</file>