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53800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6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Филиал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в городе Ташкенте (Республика Узбекистан)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.Э. Нурматов </w:t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>И.О. Фамилия</w:t>
      </w:r>
    </w:p>
    <w:p>
      <w:pPr>
        <w:pStyle w:val="TextBody"/>
        <w:ind w:firstLine="55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» __________________ 2024 г.</w:t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230" w:after="0"/>
        <w:ind w:left="0"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ОЦЕНОЧНЫХ СРЕДСТВ</w:t>
      </w:r>
    </w:p>
    <w:p>
      <w:pPr>
        <w:pStyle w:val="Normal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eastAsia="Arial" w:cs="Times New Roman"/>
          <w:bCs/>
          <w:sz w:val="28"/>
          <w:lang w:bidi="ru-RU"/>
        </w:rPr>
      </w:pPr>
      <w:r>
        <w:rPr>
          <w:rFonts w:eastAsia="Arial" w:cs="Times New Roman" w:ascii="Times New Roman" w:hAnsi="Times New Roman"/>
          <w:bCs/>
          <w:sz w:val="28"/>
          <w:lang w:bidi="ru-RU"/>
        </w:rPr>
        <w:t>Производственная практика: научно-исследовательская работа</w:t>
      </w:r>
    </w:p>
    <w:p>
      <w:pPr>
        <w:pStyle w:val="TextBody"/>
        <w:spacing w:lineRule="exact" w:line="322"/>
        <w:jc w:val="center"/>
        <w:rPr>
          <w:rFonts w:ascii="Times New Roman" w:hAnsi="Times New Roman" w:eastAsia="Arial" w:cs="Times New Roman"/>
          <w:b/>
          <w:b/>
          <w:bCs/>
          <w:sz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lang w:bidi="ru-RU"/>
        </w:rPr>
      </w:r>
      <w:bookmarkStart w:id="1" w:name="_Hlk87538009"/>
      <w:bookmarkStart w:id="2" w:name="_Hlk87538009"/>
      <w:bookmarkEnd w:id="2"/>
    </w:p>
    <w:p>
      <w:pPr>
        <w:pStyle w:val="TextBody"/>
        <w:spacing w:lineRule="exact" w:line="3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е подготовки</w:t>
      </w:r>
    </w:p>
    <w:p>
      <w:pPr>
        <w:pStyle w:val="TextBody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01 Химическая технолог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гистерская программа:</w:t>
      </w:r>
    </w:p>
    <w:p>
      <w:pPr>
        <w:pStyle w:val="TextBody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ая технология биологически активных веществ</w:t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:</w:t>
      </w:r>
    </w:p>
    <w:p>
      <w:pPr>
        <w:pStyle w:val="TextBody"/>
        <w:pBdr>
          <w:bottom w:val="single" w:sz="4" w:space="1" w:color="000000"/>
        </w:pBdr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ая</w:t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06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: магистр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08"/>
          <w:tab w:val="left" w:pos="9923" w:leader="none"/>
        </w:tabs>
        <w:ind w:right="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шкент 202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Назначе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нд оценочных средств (ФОС) создается в соответствии с требованиями Федерального государственного образовательного стандарта высшего образования (ФГОС ВО) для аттестации обучающихся на соответствие их достижений поэтапным требованиям соответствующей основной образовательной программы (ООП) для проведения входного и текущего оценивания, а также промежуточной аттестации обучающихся. ФОС является составной частью нормативно-методического обеспечения системы оценки качества освоения ООП ВО, входят в состав ООП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С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рабочих программ учебных дисциплин и образовательных програм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ФОС сформированы на основе ключевых принципов оценивани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лидности:</w:t>
      </w:r>
      <w:r>
        <w:rPr>
          <w:rFonts w:cs="Times New Roman" w:ascii="Times New Roman" w:hAnsi="Times New Roman"/>
          <w:sz w:val="28"/>
          <w:szCs w:val="28"/>
        </w:rPr>
        <w:t xml:space="preserve"> объекты оценки должны соответствовать поставленным цел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ежности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единообразных стандартов и критериев для оцени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ивности:</w:t>
      </w:r>
      <w:r>
        <w:rPr>
          <w:rFonts w:cs="Times New Roman" w:ascii="Times New Roman" w:hAnsi="Times New Roman"/>
          <w:sz w:val="28"/>
          <w:szCs w:val="28"/>
        </w:rPr>
        <w:t xml:space="preserve"> разные обучающиеся должны иметь равные возможности доби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С к рабочей программе «Производственная практика: научно-исследовательская работа» включает все виды оценочных средств, позволяющих проконтролировать сформированность у обучающимися компетенций, предусмотренных ФГОС ВО по направлению подготовки 18.04.01 «Химическая технология», магистерская программа «Химическая технология биологически активных веществ», ООП и рабочей программой «Производственная практика: научно-исследовательская работа». ФОС предназначен для профессорско-преподавательского состава и обучающихся РХТУ им. Д.И. Менделеева. ФОС подлежит ежегодному пересмотру и обновлению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57" w:leader="none"/>
        </w:tabs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й контроль</w:t>
      </w:r>
    </w:p>
    <w:p>
      <w:pPr>
        <w:pStyle w:val="Heading1"/>
        <w:tabs>
          <w:tab w:val="clear" w:pos="708"/>
          <w:tab w:val="left" w:pos="105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1057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ходной контроль – не предусмотрен</w:t>
      </w:r>
    </w:p>
    <w:p>
      <w:pPr>
        <w:pStyle w:val="Heading1"/>
        <w:tabs>
          <w:tab w:val="clear" w:pos="708"/>
          <w:tab w:val="left" w:pos="1057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57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</w:rPr>
        <w:t>Текущ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троль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ущий контроль знаний </w:t>
      </w:r>
      <w:r>
        <w:rPr>
          <w:rFonts w:cs="Times New Roman" w:ascii="Times New Roman" w:hAnsi="Times New Roman"/>
          <w:sz w:val="28"/>
          <w:szCs w:val="28"/>
        </w:rPr>
        <w:t>используется для оперативного и регулярного управления учебной деятельностью (в том числе самостоятельной) обучающихся. Текущий контроль успеваемости осуществляется в течение семестра, в ходе повседневной учебной работы в соответствии с Рейтинговой системой оценки знаний обучающихся. Дополнительные к предусмотренным Рейтинговой системой точкам контроля по инициативе преподавателя могут быть предусмотрены точки контроля, расписание которых не противоречат принципам действующей в университете Рейтинговой систем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вид контроля стимулирует у обучающихся стремление к систематической самостоятельной работе по изучению дисциплин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>Описа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средств по НИР предназначен для аттестации обучающихся на соответствие их персональных достижений поэтапным требованиям образовательной программы, в том числе рабочей программы НИР. А также для оценивания результатов обучения: знаний, умений, владений и уровня приобретенных компетенций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средств по НИР включает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очные средства для проведения текущего контроля успеваемости в форме устного опроса, позволяющего оценивать и диагностировать знание фактического материала, умение правильно использовать специальные термины и понятия, планировать и выполнять научное исследование;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оценочные средства для проведения итогового контроля в форме зачё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5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калы оценивания (методик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)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и устных ответов обучающихся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 время сдачи зачета учащемуся бакалавриата может быть задан любой вопрос по тематике научно-исследовательской работы и связанными с ней разделами из ранее прослушанных курсо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авильность ответа по содержанию задания (учитывается количество и характер ошибок при ответе)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лнота и глубина ответа (учитывается количество усвоенных фактов, понятий ит.п.)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ознанность ответа (учитывается понимание излагаемого материала)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циональность использованных приемов и способов решения поставленной учебной задачи (учитывается умение использовать наиболее прогрессивные и эффективные способы достижения цели)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своевременность и эффективность использования наглядных пособий и технических средств при ответе (учитывается способность грамотно и с пользой применять наглядность и демонстрационный опыт при устном ответе)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ние дополнительного материала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рациональность использования времени, отведенного на задание (не одобряется затянутость устного ответа во времени, с учетом индивидуальных особенностей обучающихся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«отлично» выставляется, если обучающийся: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лно и аргументировано отвечает по содержанию задания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излагает материал последовательно и правильно.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«хорошо» выставляется, если обучающийся дает ответ, удовлетворяющий тем же требованиям, что и для оценки «отлично», но допускает 1-2 ошибки, которые сам же исправляет.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«удовлетворительно» выставляется, если обучающийся обнаруживает знание и понимание основных положений данного задания, но: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лагает материал неполно и допускает неточности в определении понятий или формулировке правил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умеет достаточно глубоко и доказательно обосновать свои суждения и привести свои примеры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излагает материал непоследовательно и допускает ошибк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«неудовлетворительно» выставляется, если обучающийся обнаруживает незнание ответа на соответствующее задание, допускает ошибки в формулировке определений и правил, искажающие их смысл, беспорядочно и неуверенно излагает материал.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неудовлетворительно» отмечает такие недостатки в подготовке обучающегося, которые являются серьезным препятствием к успешному овладению последующим материало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Вопросы для текущего контроля по разделам (темам) 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идам занятий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проводится в форме устного опроса по теме научно-исследовательской работы. Максимальная оценка за каждую работу – 20 баллов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widowControl/>
        <w:autoSpaceDE w:val="tru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аксимальная оценка – 20 баллов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Представление программы научного исследования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стижения науки и производства по теме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ыполняемой работ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и характеристика применяемых методов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научные и практические результаты выполняемого исслед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2</w:t>
      </w:r>
    </w:p>
    <w:p>
      <w:pPr>
        <w:pStyle w:val="Normal"/>
        <w:widowControl/>
        <w:autoSpaceDE w:val="tru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– 20 баллов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программы научно-исследовательской работ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и анализ литературного обзора по теме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корректировки темы и методов выполняемого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ых научных результа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ое представление результатов эксперимента. 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3</w:t>
      </w:r>
    </w:p>
    <w:p>
      <w:pPr>
        <w:pStyle w:val="Normal"/>
        <w:widowControl/>
        <w:autoSpaceDE w:val="tru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– 20 баллов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отчета программе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формления отчет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зентации научно-исследовательской работы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римерная тематика вопросов защиты отчета по научно-исследовательской работе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Постановка цели и задачи исследования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 Определение актуальности темы работы и научной новизны объектов исследования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рактическая значимость результатов исследования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Особенности механизмов проводимых реакций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Особенности методик исследований, используемых в работе (известных ранее, усовершенствованных автором или оригинальных)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Полученные результаты и их анализ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Выводы сделанные на данном этапе исследования и перспективы развития данной научной темы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Научное и практическое значение полученных результато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 Особенности аналитических методов использованных при доказательстве структуры полученных соединени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4. Промежуточный контроль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08"/>
          <w:tab w:val="left" w:pos="709" w:leader="none"/>
        </w:tabs>
        <w:ind w:left="-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С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по дисциплине </w:t>
      </w:r>
      <w:r>
        <w:rPr>
          <w:rFonts w:cs="Times New Roman" w:ascii="Times New Roman" w:hAnsi="Times New Roman"/>
          <w:sz w:val="28"/>
        </w:rPr>
        <w:t xml:space="preserve">«Производственная практика: научно-исследовательская работа» </w:t>
      </w:r>
      <w:r>
        <w:rPr>
          <w:rFonts w:cs="Times New Roman" w:ascii="Times New Roman" w:hAnsi="Times New Roman"/>
          <w:sz w:val="28"/>
          <w:szCs w:val="28"/>
        </w:rPr>
        <w:t>предназначены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тоговой формой контроля сформированности компетенций у обучающихся по дисциплине является зачет с оценко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 промежуточной аттестации состоит из вопросов к зачет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дисциплин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2. Оценивание обучающегося на </w:t>
      </w:r>
      <w:r>
        <w:rPr>
          <w:rFonts w:cs="Times New Roman" w:ascii="Times New Roman" w:hAnsi="Times New Roman"/>
          <w:i/>
        </w:rPr>
        <w:t>зачете с оценкой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683"/>
      </w:tblGrid>
      <w:tr>
        <w:trPr>
          <w:tblHeader w:val="true"/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экзамена, зачета с оценкой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наниям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тлич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отлично» выставляется обучающемуся, если он глубоко и полностью усвоил материал; исчерпывающе, последовательно, четко и логически стройно его излагает; умеет тесно увязывать теорию с практикой; свободно справляется с задачами, вопросами и другими видами применения знаний, причем не затрудняется с ответом при видоизменении заданий; использует в ответе материал из различных литературных источников; правильно обосновывает принятое решение; владеет разносторонними навыками и приемами выполнения практических задач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хорош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хорошо» выставляется обучающемуся, если он твердо знает материал; грамотно и по существу излагает его, не допуская существенных неточностей в ответе на вопрос; правильно применяет теоретические положения при решении практических вопросов и задач; владеет необходимыми навыками и приемами их выполнения, а также имеет достаточно полное представление о значимости знаний по дисциплине</w:t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удовле</w:t>
              <w:softHyphen/>
              <w:t>твори</w:t>
              <w:softHyphen/>
              <w:t>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ценка «удовлетворительно» выставляется обучающемус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он име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н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сновного материа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свои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й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пуск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точности, недостаточно правильные формули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дова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лож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раммного материала; испытывает сло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и затрудняется связать теорию вопроса с практикой</w:t>
            </w:r>
          </w:p>
        </w:tc>
      </w:tr>
      <w:tr>
        <w:trPr>
          <w:trHeight w:val="1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еудовле</w:t>
              <w:softHyphen/>
              <w:t>твори</w:t>
              <w:softHyphen/>
              <w:t>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неудовлетворительно» выставляется обучающемуся, который не знает значительной части материала; неуверенно отвечает; допускает серьезные ошибки; не имеет представлений по методике выполнения практической работы. Как правило, оценка «неудовлетворительно» ставится обучающимся, которые не могут продолжить обучение без дополнительных занятий</w:t>
            </w:r>
            <w:r>
              <w:rPr>
                <w:rFonts w:cs="Times New Roman" w:ascii="Times New Roman" w:hAnsi="Times New Roman"/>
                <w:spacing w:val="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анной дисциплине.</w:t>
            </w:r>
          </w:p>
        </w:tc>
      </w:tr>
    </w:tbl>
    <w:p>
      <w:pPr>
        <w:pStyle w:val="ListParagraph"/>
        <w:tabs>
          <w:tab w:val="clear" w:pos="708"/>
          <w:tab w:val="left" w:pos="1292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92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92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92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92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 Требования к материалам по результатам научно-исследователь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материалы (разделы в НИР), наработанные при проведении работы должны содержать следующие основные разде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лист НИ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наименование всех текстовых разделов отче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ыполнения обучающимся НИР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научной работы (максимальная оценка 10 баллов);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формации, полученной из различных информационных источников, по теме выпучкной квалификационной работы (максимальная оценка 20 баллов);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атериалах, использованных при выполнении экспериментальной работы во время прохождения практики (максимальная оценка 10 баллов);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тодов исследования и научно-исследовательского оборудования, использованных при выполнении экспериментальной работы во время прохождения практики (максимальная оценка 10 баллов);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экспериментальные результаты и их обсуждение (максимальная оценка 30 баллов);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воды по результатам экспериментальной работы, выполненной во время прохождения практики (максимальная оценка 20 балл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литературных источн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(разделы НИР), наработанные при прохождени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ой работы, готовятся с помощью персонального компьютера и предоставляются в электронном виде, шрифт – Times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14, через 1,5 интервала. Таблицы и рисунки выполняются в соответствии с ГОСТ 7.32-2001. Текстовый материал необходимо иллюстрировать рисунками и фотографиями, выполненными во время прохождения практики или полученными из сети Интерн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 Примерный перечень тематик научно-исследовательских работ магист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интез дикарболлидного лиганда и комплексов на его основе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интез энантиообогащенных ферроценовых соединений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одификация поверхности чипа к атомно-силовому микроскопу для ковалентной иммобилизации белк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олучение рекомбинантных педиоцин-подобных антимикробных пептид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олучение рекомбинантных белков на основе фрагментов IgA1 протеазы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тереоселективный синтез (S)-2-адамантан-1-ил-6-метиламино-2,3-дигидропиридин-4(1Н)-тиона через тиоенолят посредством карбодиимидной перегруппировк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интез α-(гидрокси)алкилферроценов и их превращени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елективный синтез β-пероксилактонов из β-кетоэфиров и их производных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Исследование растительных липид-транспортирующих белков на примере LTP из арахиса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овместное действие кателицидинов свиньи Sus scrofa на бактери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Электросинтез винилсульфонов и их реакции с триазолам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Асимметрический синтез неприродных аминокислот с помощью железо катализируемой реакции алкен-алкен присоединени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труктурно-функциональные исследования аллергена персика Pru p 1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интез бис(пиридин-2, 6-дикарбоксилата) германи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Образование связи углерод-гетероатом в Red Ox реакциях, промотируемых комплексами меди (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олучение рекомбинантного антимикробного пептида EAMP из Ежовника обыкновенного Echinóchloa crus-gálli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"Синтез борсодержащих холестеролов на основе бис(дикарболлид)а кобальта"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Исследование противоопухолевых свойств антимикробных пептидов мечехвоста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Исследование способности бактериальных L-аспарагиназ взаимодействовать с опухолевыми клеткам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едь(I) пиразольный комплекс в качестве катализатора реакции азид-алкинового присоединени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олучение и характеристика модифицированных аналогов кателицидина козы Capra hircus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интез и исследование структуры и адсорбционных свойств сверхсшитых сорбентов на базе доступного и малотоксичного сырь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равнительное изучение противоопухолевого действия кателициди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интез и свойства 3-арил-5-хлорметил-1,2,4-оксадиазол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тода определения меламина с помощью ВЭЖХ спектрометри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тода анализа антимикробных препаратов с помощью ВЭЖХ-масс тандемной спектрометрии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тода синтеза 3-амино-5-нитро-1Н-пиразола и изучение его свойст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замещённых изоксазоли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арилтриазолилметилсульфаниларилоксиуксусных кислот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замещённых 1-бензил-3-(азол-2-ил)пиразоло[3,4-b]пириди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и химические свойства замещённых 3-(азол-2-ил)-1,2-бензизоксазол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ислительное С-О сочетание карбонильных соединений с N-гидроксиимидами под действием органических пероксид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ислительное С-О сочетание β-дикарбонильных соединений с карбоновыми кислотами под дейстием электрического тока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и свойства пиридил(2-арилциклопропил)кето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ективные процессы окисления с использованием пероксидов и солей переходных металл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учение хинизаринилуксусной кислоты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[(арил)(азолил)метилен]аминоокси(4-алкилгексановых) кислот с потенциальной антиагрегационной активностью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нтез 4- галогензамещенных 3-амино-5-нитро-1Н-пиразолов и изучение их свойст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3-замещенные циклоалкилкарбонилиндолы в экспертной практике 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следование возможности проведения сравнительного анализа наиболее распространенных компонентов курительных смесей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тода исследования биологически активных добавок и специализированных продуктах для спортсме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тимизация схемы получения препарата «Этоний»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учение радиационной стойкости дихлорнафтохинона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Разработка методики определения концентрации надуксусной кислоты в растворах дезинфецирующих средст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овь выявляемые компоненты «курительных смесей» в экспертной практике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тода определения водорастворимых витаминов В1,В3,В5,В6,В12,С в биологически активных добавках и специализированных продуктах для спортсме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учение устойчивости лекарственных средств в условиях рентгеновского излучения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нализ новых методов синтеза фенилалкилами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миналистическое исследование препаратов, содержащих фенэтиламин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следование спектров ионной подвижности индола и его гомологов в зависимости от концентрации образцов и условий регистрации спектра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тимизация условий подготовки проб для экспертного исследования морфинанов.</w:t>
      </w:r>
    </w:p>
    <w:p>
      <w:pPr>
        <w:pStyle w:val="Normal"/>
        <w:widowControl/>
        <w:numPr>
          <w:ilvl w:val="0"/>
          <w:numId w:val="4"/>
        </w:numPr>
        <w:autoSpaceDE w:val="true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дификация сорбентов с антимикробным действием на основе Гемини ПАВ.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тестового характе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-1.1 Знает методы анализа проблемных ситуаций на основе системного подх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ой системного подхода при анализе проблемной ситу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ние только одного элемента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ассмотрение объекта как совокупности взаимосвязанных эле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ние внешних факт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случайных реш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является первым при анализе проблемной ситу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окончательно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Формулирование и определение пробл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ализация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учитывать при системном анализе технологического процесса получения БА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один параметр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стоимость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се взаимосвязанные технологические, материальные и организационные факто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мнение одного специали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позволяет выявить причины возникновения проблемной ситуаци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Метод причинно-следственного анал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од случайного вы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копирования ре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 игнорирования факт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езультат является целью системного анализа проблемной ситу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ие объёма докумен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явление структуры проблемы и выбор обоснованного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изменений в систем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нос ответственности на других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-4.2 Умеет представлять результаты академической и профессиональной деятельности на различных мероприятиях, включая международны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ормат представления результатов научных исследований является наиболее распространённым на конференц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ый разговор без подгот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стный доклад с презентаци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ча отчёта без пояс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формальное обсуждение без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езентации для международной конференци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ть только текст без иллюстр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читывать требования регламента и использовать научный стиль из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одить максимальное количество слайдов без струк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ключить результаты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бязательным элементом научного докла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ёткое изложение цели, методов, результатов и выв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робное описание биографии ав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исление оборудования без анал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отвечать на вопросы аудитории после докла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норировать вопро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твечать кратко, аргументированно и коррект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лоняться от от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водить разговор на другую те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вышает качество представления результатов профессиональной деятельност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Чёткая структура выступления и наглядность представляем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ьшое количество текста мелким шриф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визуальных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рушение регламента в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-4.4 Владеет интегративными умениями, необходимыми для эффективного участия в академических и профессиональных дискуссия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ой эффективного участия в академической дискусс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эмоциональных арг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спользование научно обоснованных аргументов и фак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ние мнения других участ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рывание выступающ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реагировать на альтернативную научную точку зрения в профессиональной дискусс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норировать её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итиковать без арг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нализировать и аргументированно выражать собственную позиц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шаться без анал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особствует эффективному профессиональному общению в научной сред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разговорной речи и неформальных выраж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ёткое, логичное и корректное изложение научной поз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только сокращ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бегание участия в обсу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авык необходим для аргументированной защиты результатов научного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ие изменять тему обсу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Умение обосновывать выводы на основе экспериментальных данных и нау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ч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 избегать вопро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ие сокращать время выступления без объяс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арактеризует высокий уровень владения навыками научной дискусс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только собственного м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пособность вести конструктивный диалог и аргументированно отстаивать научную позиц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аз от участия в обсу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неподтверждён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1.1 Знает принципы планирования научной работы коллектива исполнителей исходя из целей, задач и ресурсов проведения НИОК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ланирование научной работы коллектива в рамках НИОК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закупки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распределения прем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 формулирования цели и задач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одготовки итогового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тражает последовательность этапов выполнения НИОКР и сроки их реализ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алендарный план-график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абораторный журн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 списания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обязанностей в научном коллективе необходимо учиты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ые симпатии руковод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раст сотруд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Квалификацию и профессиональные компетенции исполн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ж работы в организации независимо от профи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есурс обязательно учитывается при планировании НИОКР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Материально-технический и финансовый ресур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годные усло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хитектура з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ые научные интересы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координации работы коллектива при выполнении НИОКР заключается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ии объёма докумен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беспечении эффективного достижения поставленных целей в установленные с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ижении ответственности руководителя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инимизации числа исполн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1.2 Умеет выбирать методы и средства проведения исследований и разработо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актор является определяющим при выборе метода исследования в химической технолог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имость метода без учёта точ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ответствие метода цели и задачам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улярность метода в научной сре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ые предпочтения исследов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пределения элементного состава вещества с высокой точностью целесообразно выбр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триметрический анал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виметрический анали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томно-эмиссионную спектрометр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зуальное наблю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ритерий наиболее важен при выборе экспериментального оборудования для НИОК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актность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вместимость с имеющейся лабораторной инфраструктурой и требуемыми параметрами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вет корпу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итель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новой технологии получения химического продукта на лабораторном этапе предпочтитель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зу использовать промышленное оборуд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именять масштабированные лабораторные установки с возможностью контроля параметров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аничиться теоретическими расчёт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бытовые прибо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а математической обработки результатов эксперимента следует учитыва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бъём и характер эксперимент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сотрудников в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свободного в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ат итогового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1.3 Владеет приемами оценки материальных, кадровых и временных ресурсов, потребных для научного исследо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определить в первую очередь при оценке материальных ресурсов для проведения научного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имость здания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еречень необходимого оборудования, реактивов и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публикаций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оложение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казатель используется для оценки кадровых ресурсов научного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 лабораторной формы сотруд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оличество сотрудников и уровень их квалифик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лабораторного помещ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окон в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ным инструментом оценки временных ресурсов НИОК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безопасности ве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алендарный план выполнения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вентаризационная ведом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урнал инструктаж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материальных ресурсов необходимо учиты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наличие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стоимость реактив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Наличие оборудования, реактивов, расходных материалов и их доступ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площадь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й оценки ресурсов научного исследования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ывать только кадровые 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ывать только материальные ресур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Учитывать материальные, кадровые и временные ресурсы в комплек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итывать только финансовые 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2.1 Знает алгоритм поиска, оценки и анализа научно-технической информа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алгоритм поиска научно-технической информации при разработке технологии получения биологически активного ве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роведения лабораторного экспери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 формулирования цели поиска и определения ключевых с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дготовки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закупки реактив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сточники являются наиболее достоверными при поиске информации о синтезе и свойствах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Научные рецензируемые журналы и пат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умы и бло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ламные сайты произво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альные се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найденной научно-технической информации в области БАВ необходимо учиты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зайн сай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иллюстр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ктуальность публикации, индексируемость источника и цитируем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р шрифта в стат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бязательным этапом анализа научно-технической информации при разработке технологии БА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равнение различных методов синтеза или выделения ве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рование методики из первой найденной стат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только одного источ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гнорирование патент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тентном поиске в области химической технологии биологически активных веществ необходим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ценить новизну технического решения и наличие анало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иентироваться только на отечественные пат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кать информацию только за последни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исключительно учебные пособ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2.2 Умеет обобщать и систематизировать научно-техническую информаци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вым этапом обобщения научно-технической информации по теме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писывание текста источ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тбор релевантных публикаций по заданным критер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выводов без анализа источ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формление списка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пособ систематизации данных наиболее эффективен при сравнении методов получения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онологическое перечисление ста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абличное сравнение по ключевым параметрам (выход, чистота, условия процес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только одного мет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учайное распределение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аналитического обзора по теме НИР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раничиться одним источник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ложить материалы без критического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ыявить тенденции, противоречия и перспективные направления исследов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ключить современные публик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идетельствует о правильной систематизации научной информ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ой объём тек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ссылок без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огическая структура, выделение групп данных и аргументированные вы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сложной терминологии без пояс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бщении данных о свойствах биологически активных веществ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ывать только положительные результаты исследов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норировать расхождения в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Анализировать и сопоставлять экспериментальные результаты различных авт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только учебные матер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2.3 Владеет навыками соотнесения результатов собственной научной работы с отечественным и зарубежным опытом по тематике исследова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проводится сопоставление результатов собственной научной работы с данными отечественных и зарубежных исследовани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увеличения объёма отчё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ля подтверждения новизны, достоверности и конкурентоспособности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копирования метод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сокращения количества экспери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сточники наиболее целесообразно использовать для сравнения результатов исследований в области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бники общего характе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аучные статьи, патенты и обзоры в рецензируемых журнал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улярные научные журн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тернет-фору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араметр наиболее важен при сравнении результатов синтеза биологически активного ве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 реакционной смес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ход продукта, чистота и условия проведения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идетельствует о корректном сопоставлении собственных результатов с литературными данн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ссылок на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только одного источ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риведение сравнительного анализа с указанием количественных и качественных показа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только собственных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зультаты собственного исследования отличаются от литературных данных,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ключить эти результаты из отчё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оанализировать возможные причины различий и дать научное объясн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ить результаты под литературные дан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учитывать литературные дан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3.1 Знает экспериментальные методы и их приборное и аппаратное оформление для исследования веществ и материал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используется для определения качественного и количественного состава вещества по спектрам поглощения или излуч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льт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пектроскоп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трифуг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тра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применяется для определения молекулярной массы и структуры органических и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фельная пе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ктрофотоме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Масс-спектроме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шильный шка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используется для разделения компонентов смеси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Хроматограф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т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ари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сталлизация без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используется для измерения оптической плотности раствор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нтриф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ы аналитическ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пектрофотоме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мост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позволяет определить тепловые эффекты химических процессов и фазовых переходо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алоримет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ьт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ант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траг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3.2 Умеет организовывать проведение экспериментов и испытаний веществ и материал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организация экспериментального исследования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оформления итогового отчё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 разработки программы и методики проведения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убликации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закупки максимального количества реактив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испытаний биологически активного вещества необходимо в первую очеред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Учитывать требования техники безопасности и нормативную документац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иентироваться только на скорость выполнения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ключить контрольные образц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произвольные условия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язательно должно быть предусмотрено при планировании серии эксперименто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Наличие контрольных и повторных опы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одного изме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гистрации условий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учайный выбор параме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спытаний веществ корректная фиксация результатов предполаг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оминание данных без запис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едение лабораторного журнала с указанием условий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ись только конечного результ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ную передачу информации руководител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еримента считается эффективной, ес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 любой результ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блюдены методика, условия воспроизводимости и обеспечена достоверность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изировано время без учёта ка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о наибольшее количество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3.3 Владеет приемами обработки, анализа и представления результатов эксперимента, навыками подготовки научно-технических отче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является первым при обработке экспериментальных да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а выв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оверка и систематизация полученных эксперимент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бликация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ление отличающихся результатов без анализа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пособ представления результатов позволяет наиболее наглядно отразить зависимость между величин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овое опис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Графическое представление (графики, диаграмм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ное сообщ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исление чисел без пояс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выполнить для оценки достоверности экспериментальных результато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овести статистическую обработку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ать только наиболее удобные зна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ключить часть данных без объяс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только один результат изме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язательно должно содержаться в научно-техническом отчёте по результатам НИ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список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выв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Цель работы, методику, результаты, анализ и вы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список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нцип необходимо соблюдать при подготовке научно-технического отчё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льное изложение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огичность, объективность и обоснованность представленных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только графиков без тек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ссылок на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4.1 Знает теорию технологических процессов получения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ой технологического процесса получения биологически активных веществ (БАС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механическая обработка сыр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вокупность химических, физико-химических и биотехнологических процес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физическое измель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фильтрация раст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является обязательным при получении БАС методом химического синтез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еакционная стадия получения целевого ве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упаковка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транспортировка сыр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хранение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сс используется для выделения биологически активного вещества из раствор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Экстра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жат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сс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об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актор оказывает существенное влияние на скорость химического синтеза БА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 реак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Температура реакционной сре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а лабораторной меб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р этикет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технологического процесса обеспечивает получение БАС требуемой чистот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чистка (кристаллизация, хроматография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льчение сыр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шивание реагентов без контро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нспортировка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4.2 Умеет производить поисковые работы для разработки новых методов получения и анализа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оисковая работа при разработке нового метода получения биологически активного ве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роведения эксперимента без анализа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 поиска и анализа научной и патентной информации по теме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одготовки итогового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закупки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сточники наиболее важны при поиске новых методов анализа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Научные статьи, патенты, фармакопеи и базы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ебники средней шк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улярные журн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тернет-фору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является обязательным при разработке нового метода получения БА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Анализ существующих аналогов и выбор перспективного направления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рование первого найденного мет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ние существующих разрабо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только устаревши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иске новых методов анализа БАС необходимо учиты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стоимость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скорость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увствительность, селективность и воспроизводимость мет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вет при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езультат свидетельствует об эффективном проведении поисковой рабо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одного источника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ор метода без анализа анал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Обоснованный выбор или разработка нового метода на основе анализа науч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ссылок на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4.3 Владеет методами разработки технологий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является ключевым при разработке технологии получения биологически активного ве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е рыночной стоимости проду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бор и обоснование принципиальной технологической схемы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дизайна упак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е цвета готового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учитывать при разработке технологического процесса получения БА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выход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скорость реак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ыход, чистоту, безопасность, экологичность и экономическую эффективность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объём реак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применяется для оптимизации условий синтеза БА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оведение серии экспериментов с варьированием технологических параме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учайный выбор условий ре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только литературных данных без провер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одного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ап разработки технологии обеспечивает требуемое качество конечного продукт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чистка и стандартизация биологически активного ве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портировка сыр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льчение упак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ркировка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идетельствует о владении методами разработки технологии БА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ие устаревших методик без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боснованный выбор технологических параметров и подтверждение их эффективности экспериментальными данн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ние требований нормативной докумен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технико-экономической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5.1 Знает методы получения, особенности производства, свойства и механизмы действия биологически активных веществ различных класс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широко применяется для получения антибиотик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мериз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Ферментация микроорганиз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ктрол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лим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ласс биологически активных веществ обладает способностью подавлять развитие микроорганизм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тиоксидан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Антибио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там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рм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актор является важным при промышленном производстве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терильность технологическ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лабораторного жур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ок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заключается механизм действия ферментов как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увеличении температуры сре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 ускорении химических реакций за счёт снижения энергии актив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зменении цвета раст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увеличении объёма раст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применяется для выделения биологически активных веществ из растительного сырь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Экстра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трифугирование возду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ссование метал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жатие г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5.2 Знает теоретические основы функционирования живых организмов в норме и при патологии, необходимые для осуществления научных исследований по химии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ной структурно-функциональной единицей живого организм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еку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ле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к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основная функция ферментов в живом организм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а наследственн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скорение биохимических реакц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нспорт кислор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держание формы клетк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при патологическом состоянии организм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процессы полностью прекращаю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Нарушается нормальное функционирование клеток, тканей или орг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вается скорость всех реакц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м перестаёт потреблять энерг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иологический процесс обеспечивает организм энерги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ффуз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леточное дых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м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сорб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знание биохимических процессов важно при разработке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ределения цвета ве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Для понимания механизма действия вещества на организ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пределения формы упак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ускорения филь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5.3 Умеет использовать теоретические знания по химии и технологии биологически активных веществ для решения конкретных задач научно-исследовательской деятельно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ижении выхода биологически активного вещества в процессе синтеза исследователь долж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тить рабо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оанализировать механизм реакции и влияние технологических параме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ить название ве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ьшить объём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а очистки биологически активного вещества необходимо учитыва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Его химическую природу и физико-химические сво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вет проду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ла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щество разлагается при нагревании, при разработке технологии следу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сить температуру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спользовать мягкие условия и альтернативные методы выд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ть факт раз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ить время нагре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нового метода анализа БАС знание химической структуры вещества позво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Выбрать подходящий аналитический мет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ить стоимость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ь объём отчё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тить число сотруд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рименение теоретических знаний в НИР проявляется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ханическом повторении литературных метод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боснованном выборе условий эксперимента и интерпретации полученных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норировании эксперимент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и анализа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ый ответ: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5.4 Умеет использовать современное лабораторное оборудование и аппаратуру, необходимую для проведения научных и аналитических исследований в области химии и технологии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целесообразно использовать для количественного определения примесей в биологически активном веществ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фельную печ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сокоэффективный жидкостный хроматогра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абораторную сушил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ханическую мешал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с аналитическим оборудованием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зу проводить измер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знакомиться с инструкцией, проверить калибровку и исправность при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ить настройки без провер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прибор без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бор используется для установления молекулярной структуры органических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нтриф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ЯМР-спектроме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ы техническ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шильный шка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хроматографическим оборудованием воспроизводимость результатов обеспеч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чайным выбором условий анали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трогим соблюдением методики и параметров анал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м разных растворителей без контро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днократным измерен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лабораторного оборудования предполаг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знание его наз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ладение принципом работы, настройкой, калибровкой и обработкой полученных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ьзование оборудования без протокол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менение прибора только один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-5.5 Владеет навыками практической работы для осуществления научных исследований в области химии и технологии биологически активных вещест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бязательным условием при выполнении лабораторных исследований биологически активных вещест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льное выполнение экспери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облюдение методики эксперимента и техники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эксперимента без записи резуль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любого доступного обору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используется для регистрации хода и результатов эксперимен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Лабораторный журн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вентаризационная ведом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ртификат ка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сделать перед началом экспериментальной рабо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зу начать эксперим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зучить методику, подготовить оборудование и реакти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ить только отчё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любое доступное веще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авык характеризует владение практическими методами научного исследов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ие копировать текст из источ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мение самостоятельно проводить эксперимент и анализировать результ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 оформлять титульный л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ие хранить реактивы без маркир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идетельствует о достоверности полученных экспериментальных результат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эксперимента один р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оспроизводимость результатов при повторных измерени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любого результ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записей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еречень компетенций и индикаторов их достижения, которые сформированы у обучающихся при успешном выполнении заданий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компетенции и индикаторы их достижения: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Код и наименование 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Код и наименование индикатора достижения У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УК-1.1 Знает методы анализа проблемных ситуаций на основе системного подхода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УК-4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Способен применять современные коммуникативные технологии, в том числе на иностранном(ых) языке(ах), для академического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рофессионального взаимодейств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УК-4.2. Умеет представлять результаты академической и профессиональной деятельности на различных мероприятиях, включая международн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УК-4.4. Владеет интегративными умениями, необходимыми для эффективного участия в академических и профессиональных дискуссиях.</w:t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и индикаторы их достижения:</w:t>
      </w:r>
    </w:p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1. Способ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ормулировать научно-исследовательские задачи в области реализации энерго- и ресурсосбережения и решать и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1.1. Знает современные методы, использующиеся при проведении научных исследований в области реализации принципов энерго- и ресурсосбережения и основные этапы выполнения научно-исследователь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1.2. Умеет применять полученные знания для системного и комплексного проведения научных исследований по ресурсосбережению и повышению эффективности в области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1.3. Владеет приемами обработки, анализа, интерпретации и представления результатов эксперимента, навыками подготовки научно-технических отче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2. Способен к поиску, обработке, анализу и систематизации научно-технической информации по теме исследования, выбору методик 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средств решения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2.1. Знает алгоритм поиска, оценки и анализа научно-техническ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2.2. Умеет обобщать и систематизировать научно-техническую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2.3. Владеет навыками соотнесения результатов собственной научной работы с отечественным и зарубежным опытом по тематике исследов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3. Способен применять современные приборы и методы исследования, планировать, организовывать и проводить эксперименты и испытания, корректно обрабатывать и анализировать полученные результ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3.1. Знает экспериментальные методы и их приборное и аппаратное оформление для исследования веществ и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3.2. Умеет организовывать проведение экспериментов и испытаний веществ и материалов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К-3.3. Владеет приемами обработки, анализа и представления результатов эксперимента, навыками подготовки научно-технических отче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К-4 Способен проводить поисковые исследования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нновационных технологических процессов в област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биологически активных веще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4.1 Знает теорию технологических процессов получения биологически активных вещ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4.2 Умеет производить поисковые работы для разработки новых методов получения и анализа биологически активных веще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4.3 Владеет методами разработки технологий биологически актив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 xml:space="preserve">ПК-5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пособен осуществлять самостоятельные научные исследования в области химии и технологии биологически активных веще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5.1. Знает методы получения, особенности производства, свойства и механизмы действия биологически активных веществ различных клас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5.2. Знает теоретические основы функционирования живых организмов в норме и при патологии, необходимые для осуществления научных исследований по химии биологически активных вещ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5.3. Умеет использовать теоретические знания по химии и технологии биологически активных веществ для решения конкретных задач научно-исследовательск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5.4. Умеет использовать современное лабораторное оборудование и аппаратуру, необходимую для проведения научных и аналитических исследований в области химии и технологии биологически активных вещ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К-5.5. Владеет навыками практической работы для осуществления научных исследований в области химии и технологии биологически активных веществ.</w:t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Методические материалы, определяющие процедуру оценивания результатов освоения 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сциплине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Положение о рейтинговой системе оценки качества учебной работы студентов в РХТУ им. Д.И. Менделеева, принятое решением Ученого совета РХТУ им. Д.И. Менделеева от 26.02.2020, протокол № 8, введенное в действие приказом ректора РХТУ им. Д.И. Менделеева от 20.03.2020 № 27 ОД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.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, утвержденный решением Ученого совета РХТУ им. Д.И. Менделеева от 28.09.2022, протокол № 2, введенный в действие приказом и.о. ректора РХТУ им. Д.И. Менделеева от 28.11.2022 № 176 О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«Российский химико-технологический университет имени Д.И. Менделеева», принятое решением Ученого совета РХТУ им. Д.И. Менделеева от 27.03.2020, протокол № 9, введенное в действие приказом ректора РХТУ им. Д.И. Менделеева от 27.03.2020 № 29 ОД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фонда оценочных средств к рабочей программе «Производственная практика: научно-исследовательская работа»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Доцент кафедры ХТБМП,</w:t>
      </w:r>
    </w:p>
    <w:p>
      <w:pPr>
        <w:pStyle w:val="TextBody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н.</w:t>
        <w:tab/>
        <w:t>А.Г. Поливанов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оценочных средств к рабочей программе «Производственная практика: научно-исследовательская работа» одобрен на заседании кафедры химии и технологии биомедицинских препаратов, протокол № 9 от «22» мая 2023 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ХТБМП </w:t>
        <w:tab/>
        <w:t xml:space="preserve">             </w:t>
        <w:tab/>
        <w:tab/>
        <w:tab/>
        <w:t xml:space="preserve"> М.С. Ощепк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Заведующий кафедрой ХТОС,</w:t>
      </w:r>
    </w:p>
    <w:p>
      <w:pPr>
        <w:pStyle w:val="TextBody"/>
        <w:tabs>
          <w:tab w:val="clear" w:pos="708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н.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цент</w:t>
        <w:tab/>
        <w:t>С.В. Попк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я и изменения к фондам оценочных средств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бочей программе </w:t>
      </w:r>
    </w:p>
    <w:p>
      <w:pPr>
        <w:pStyle w:val="TextBody"/>
        <w:spacing w:before="11" w:after="0"/>
        <w:jc w:val="center"/>
        <w:rPr/>
      </w:pPr>
      <w:r>
        <w:rPr>
          <w:rFonts w:cs="Times New Roman" w:ascii="Times New Roman" w:hAnsi="Times New Roman"/>
          <w:b/>
        </w:rPr>
        <w:t>«Производственная практика: научно-исследовательская работа»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Для направления подготовк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18.04.01«Химическая технология»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магистерская программа «Химия и технология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активных веществ»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bookmarkStart w:id="7" w:name="_GoBack"/>
      <w:bookmarkStart w:id="8" w:name="_GoBack"/>
      <w:bookmarkEnd w:id="8"/>
    </w:p>
    <w:tbl>
      <w:tblPr>
        <w:tblW w:w="9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20"/>
        <w:gridCol w:w="3260"/>
      </w:tblGrid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зменения/ до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полнения/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несения изменения/дополнения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08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08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08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08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08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355" w:hanging="2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7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" w:hanging="704"/>
      </w:pPr>
      <w:rPr>
        <w:sz w:val="28"/>
        <w:spacing w:val="-2"/>
        <w:b/>
        <w:szCs w:val="28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8" w:hanging="7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6" w:hanging="7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4" w:hanging="7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3" w:hanging="7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1" w:hanging="7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9" w:hanging="704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"/>
        </w:tabs>
        <w:ind w:left="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"/>
        </w:tabs>
        <w:ind w:left="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"/>
        </w:tabs>
        <w:ind w:left="3" w:hanging="1080"/>
      </w:pPr>
      <w:rPr/>
    </w:lvl>
    <w:lvl w:ilvl="4">
      <w:start w:val="1"/>
      <w:numFmt w:val="decimal"/>
      <w:lvlText w:val="%1.%2.%3.%4.%5"/>
      <w:lvlJc w:val="left"/>
      <w:pPr>
        <w:ind w:left="356" w:hanging="1080"/>
      </w:pPr>
      <w:rPr/>
    </w:lvl>
    <w:lvl w:ilvl="5">
      <w:start w:val="1"/>
      <w:numFmt w:val="decimal"/>
      <w:lvlText w:val="%1.%2.%3.%4.%5.%6"/>
      <w:lvlJc w:val="left"/>
      <w:pPr>
        <w:ind w:left="355" w:hanging="1440"/>
      </w:pPr>
      <w:rPr/>
    </w:lvl>
    <w:lvl w:ilvl="6">
      <w:start w:val="1"/>
      <w:numFmt w:val="decimal"/>
      <w:lvlText w:val="%1.%2.%3.%4.%5.%6.%7"/>
      <w:lvlJc w:val="left"/>
      <w:pPr>
        <w:ind w:left="714" w:hanging="1440"/>
      </w:pPr>
      <w:rPr/>
    </w:lvl>
    <w:lvl w:ilvl="7">
      <w:start w:val="1"/>
      <w:numFmt w:val="decimal"/>
      <w:lvlText w:val="%1.%2.%3.%4.%5.%6.%7.%8"/>
      <w:lvlJc w:val="left"/>
      <w:pPr>
        <w:ind w:left="713" w:hanging="1800"/>
      </w:pPr>
      <w:rPr/>
    </w:lvl>
    <w:lvl w:ilvl="8">
      <w:start w:val="1"/>
      <w:numFmt w:val="decimal"/>
      <w:lvlText w:val="%1.%2.%3.%4.%5.%6.%7.%8.%9"/>
      <w:lvlJc w:val="left"/>
      <w:pPr>
        <w:ind w:left="71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112" w:hanging="243"/>
      </w:pPr>
      <w:rPr>
        <w:rFonts w:ascii="Arial" w:hAnsi="Arial" w:cs="Arial" w:hint="default"/>
        <w:sz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6z1">
    <w:name w:val="WW8Num6z1"/>
    <w:qFormat/>
    <w:rPr>
      <w:rFonts w:cs="Times New Roman"/>
      <w:b/>
      <w:w w:val="1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8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Times New Roman" w:cs="Arial"/>
      <w:sz w:val="28"/>
      <w:szCs w:val="28"/>
      <w:lang w:val="ru-RU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firstLine="709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Базовый"/>
    <w:qFormat/>
    <w:pPr>
      <w:widowControl/>
      <w:suppressAutoHyphens w:val="true"/>
      <w:bidi w:val="0"/>
      <w:spacing w:lineRule="auto" w:line="480" w:before="240" w:after="0"/>
      <w:jc w:val="both"/>
    </w:pPr>
    <w:rPr>
      <w:rFonts w:ascii="Times New Roman" w:hAnsi="Times New Roman" w:eastAsia="Calibri" w:cs="Times New Roman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44:00Z</dcterms:created>
  <dc:creator>QWE</dc:creator>
  <dc:description/>
  <cp:keywords/>
  <dc:language>en-US</dc:language>
  <cp:lastModifiedBy>anisimovv@live.ru</cp:lastModifiedBy>
  <dcterms:modified xsi:type="dcterms:W3CDTF">2026-02-18T18:47:00Z</dcterms:modified>
  <cp:revision>6</cp:revision>
  <dc:subject/>
  <dc:title>Министерство науки и высшего образования РФ</dc:title>
</cp:coreProperties>
</file>